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nofásico+Terra (2F+N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impost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50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54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2.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7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2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37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34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3.68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33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18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35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15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26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8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9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94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7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2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CM 3CV P.Diret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