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nofásico+Terra (2F+N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impost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50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4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54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5.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43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06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6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01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6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4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7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aptação Tipo 2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QS 3CV P.Diret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