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MORIAL DESCRITIVO</w:t>
      </w:r>
    </w:p>
    <w:p>
      <w:pPr>
        <w:pStyle w:val="Corpodetexto2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OJETO ELÉTRICO INCRA</w:t>
      </w:r>
    </w:p>
    <w:p>
      <w:pPr>
        <w:pStyle w:val="Corpodetexto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orpodetexto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PTAÇÃO FLUTUANTE – TIPO 2</w:t>
      </w:r>
    </w:p>
    <w:p>
      <w:pPr>
        <w:pStyle w:val="Corpodetexto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tor de 3CV (com rede elétrica 34,5kV)</w:t>
      </w:r>
    </w:p>
    <w:p>
      <w:pPr>
        <w:pStyle w:val="Corpodetexto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texto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Alimentação</w:t>
      </w:r>
    </w:p>
    <w:p>
      <w:pPr>
        <w:pStyle w:val="Corpodetexto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texto2"/>
        <w:rPr>
          <w:sz w:val="22"/>
          <w:szCs w:val="22"/>
        </w:rPr>
      </w:pPr>
      <w:r>
        <w:rPr>
          <w:sz w:val="22"/>
          <w:szCs w:val="22"/>
        </w:rPr>
        <w:t>O suprimento de energia ao conjunto moto-bomba de 3CV, utilizado na captação flutuante do PA Marrecas, se dará através de cabo bipolar. A opção de utilizar-se cabo bipolar foi feita não só pelo fato de se ter maior facilidade de instalação e manutenção, como também por prover uma maior resistência à umidade, já que este tipo de cabo possui duas capas isolantes/protetoras envolvendo os condutores de cobre.</w:t>
      </w:r>
    </w:p>
    <w:p>
      <w:pPr>
        <w:pStyle w:val="Corpodetexto2"/>
        <w:rPr/>
      </w:pPr>
      <w:r>
        <w:rPr>
          <w:sz w:val="22"/>
          <w:szCs w:val="22"/>
        </w:rPr>
        <w:t>Na captação flutuante está prevista iluminação de obstáculo, que será efetuada por lâmpadas incandescentes de 40W colocadas em luminárias específicas com lente vermelha padronizad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Subestação 34,5kV- 440/220V, 10kVA</w:t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 captação flutuante será suprida de energia elétrica através de uma subestação ao tempo, tipo monoposte, com transformador monofásico de 10kVA em tensão primária de 34.500V (fase-fase) e em tensão secundária de 440/220V, montada em estrutura tipo N3 com poste de concreto tipo duplo 'T' , conforme peça gráfica anexa específic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otência nominal de 10kVA para a subestação foi dimensionada considerando-se as cargas e a queda de tensão localizada no transformador no momento da partida, o que poderia inviabilizar a partida do motor, uma vez que as bobinas dos contatores só efetuam a retenção dos contatos com valores de tensão de até 85% da tensão nomin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 proteção da subestação será feita através de conjunto de chaves corta-circuito tipo expulsão</w:t>
      </w:r>
      <w:r>
        <w:rPr>
          <w:rFonts w:cs="Arial" w:ascii="Arial" w:hAnsi="Arial"/>
          <w:color w:val="FF00FF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36,2kV</w:t>
      </w:r>
      <w:r>
        <w:rPr>
          <w:rFonts w:cs="Arial" w:ascii="Arial" w:hAnsi="Arial"/>
          <w:sz w:val="22"/>
        </w:rPr>
        <w:t>, 100A, 10kA, NBI 150kV e conjunto de pára-raios tipo válvula 27kV, 10kA, com resistor não linear a óxido de zinco (ZnO) em invólucro de material polimérico, fixados nas estruturas através de ferragens galvanizadas a quente, conforme peças gráficas em anexo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Os terminais de terra dos pára-raios deverão ser interligados entre si, devendo o condutor comum ser ligado à malha de terra da subestação, conforme peça gráfica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 aterramento das estruturas será conforme detalhado em peça gráfica própria e o condutor de terra será em cobre nu na bitola de 25</w:t>
      </w:r>
      <w:r>
        <w:rPr>
          <w:rFonts w:cs="Arial" w:ascii="Arial" w:hAnsi="Arial"/>
          <w:color w:val="000000"/>
          <w:sz w:val="22"/>
        </w:rPr>
        <w:t>mm²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 partir do secundário do transformador até o disjuntor geral será utilizado condutor de cobre na bitola de #6mm² para os condutores de fase e neutro, isolado em PVC 0,6/1kV, dentro de eletrodutos de PVC rosqueável DN 1”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omo proteção geral de entrada em baixa tensão será utilizado minidisjuntor bipolar padrão VDE 440V, 25A, 10kA conforme proje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edição será em baixa tensão, com medidor de kWh de propriedade da Concessionária de Energia e cuja responsabilidade de fornecimento e instalação a ela compe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CM também ficará localizado na mesma mureta de alvenaria de proteção mecânica da medição e será alimentado a partir do quadro de medição através de condutor de cobre na bitola de #6mm² para os condutores de fase, neutro e proteção, isolados para 0,6/1kV, dentro de eletroduto de PVC rosqueável DN 1”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Na mesma mureta de alvenaria haverá um quadro de serviço alimentado pelo CCM, que irá suprir energia para a iluminação da mureta, tomada de uso geral e luz de obstáculo, conforme quadro de cargas do proje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8:01:00Z</dcterms:created>
  <dc:creator>Proeletrica</dc:creator>
  <dc:description/>
  <cp:keywords/>
  <dc:language>en-US</dc:language>
  <cp:lastModifiedBy>Proeletrica</cp:lastModifiedBy>
  <dcterms:modified xsi:type="dcterms:W3CDTF">2007-03-26T17:59:00Z</dcterms:modified>
  <cp:revision>7</cp:revision>
  <dc:subject/>
  <dc:title>MEMORIAL DESCRITIVO</dc:title>
</cp:coreProperties>
</file>