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jc w:val="left"/>
        <w:rPr/>
      </w:pPr>
      <w:r>
        <w:rPr>
          <w:rFonts w:eastAsia="Arial"/>
        </w:rPr>
        <w:t xml:space="preserve">               </w:t>
      </w:r>
      <w:r>
        <w:rPr>
          <w:color w:val="000000"/>
          <w:sz w:val="24"/>
          <w:szCs w:val="24"/>
        </w:rPr>
        <w:t>MEMORIAL DESCRITIVO DO PROJETO ELÉTRICO INCRA</w:t>
      </w:r>
    </w:p>
    <w:p>
      <w:pPr>
        <w:pStyle w:val="Corpodetexto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texto2"/>
        <w:ind w:left="-360" w:right="-4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texto2"/>
        <w:ind w:left="-360" w:right="-496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Introdução</w:t>
      </w:r>
    </w:p>
    <w:p>
      <w:pPr>
        <w:pStyle w:val="Normal"/>
        <w:ind w:left="-360" w:right="-49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360" w:right="-49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vido a falta de rede e a baixa carga instalada, optou se pelo uso de energia solar na ETA supracitada. O arranjo de toda instalação e detalhes são encontradas em peça gráfica anexa.</w:t>
      </w:r>
    </w:p>
    <w:p>
      <w:pPr>
        <w:pStyle w:val="Normal"/>
        <w:ind w:left="-360" w:right="-49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360" w:right="-49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arranjo de montagem do sistema deve ser feito conforme desenho em peça anexas. A inclinação das placas deve ser voltada para o norte. Essa inclinação deve ser de 25º em relação a horizontal.</w:t>
      </w:r>
    </w:p>
    <w:p>
      <w:pPr>
        <w:pStyle w:val="Normal"/>
        <w:ind w:left="-360" w:right="-49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360" w:right="-49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dimensionamento dos condutores e dos equipamentos segue em anexo como memória de cálculo.</w:t>
      </w:r>
    </w:p>
    <w:p>
      <w:pPr>
        <w:pStyle w:val="Normal"/>
        <w:ind w:left="-360" w:right="-49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360" w:right="-49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oi considerado um período médio de insolação de 7 horas/dia. As baterias foram dimensionadas considerando-se baterias de descarga profunda e seladas. O uso de baterias automotivas não é recomendado. Para obter-se a carga necessárias as baterias devem ser instaladas em paralelo de modo a manter a tensão em 12V e o sistema ter carga suficiente para funcionar enquanto não houver insolação, ou essa não for suficiente. O sistema solar deve ser instalado em local onde não haja incidência de sombra ou penumbra durante o dia solar.</w:t>
      </w:r>
    </w:p>
    <w:p>
      <w:pPr>
        <w:pStyle w:val="Normal"/>
        <w:ind w:left="-360" w:right="-49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360" w:right="-49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s placas solares especificadas possuem capacidade de fornecer 80Wp cada placa numa tensão de 17V.</w:t>
      </w:r>
    </w:p>
    <w:p>
      <w:pPr>
        <w:pStyle w:val="Normal"/>
        <w:ind w:left="-360" w:right="-49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360" w:right="-49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ntre as placas solares e as baterias há necessidade de instalação de um controlador de carga. O controlador deve ter corrente de entrada/saída de 70A numa tensão de 12V.</w:t>
      </w:r>
    </w:p>
    <w:p>
      <w:pPr>
        <w:pStyle w:val="Normal"/>
        <w:ind w:left="-360" w:right="-49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360" w:right="-49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 inversor de freqüência, aparelho que converte tensão continua em alternada, deve ter potência nominal de 3000VA e converter a tensão de 12Vcc para 220Vca. Essa potência foi dimensionada levando em consideração a corrente de partida dos motores.</w:t>
      </w:r>
    </w:p>
    <w:p>
      <w:pPr>
        <w:pStyle w:val="Normal"/>
        <w:ind w:left="-360" w:right="-49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360" w:right="-49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iluminação deve ser feita por lâmpadas fluorescentes compactas 32W 220V. Os pontos de iluminação são encontrados nas plantas baixas dos projetos.</w:t>
      </w:r>
    </w:p>
    <w:p>
      <w:pPr>
        <w:pStyle w:val="Normal"/>
        <w:ind w:left="-360" w:right="-49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360" w:right="-49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á uma tomada de serviço instalada na Casa de Química cuja carga prevista foi 400VA e, para efeitos de dimensionamento, o uso de 1 hora por dia.</w:t>
      </w:r>
    </w:p>
    <w:p>
      <w:pPr>
        <w:pStyle w:val="Normal"/>
        <w:ind w:left="-360" w:right="-49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360" w:right="-49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ntro da Casa de Química foi instalado um quadro denominado QC para comandar e proteger os motores do local.</w:t>
      </w:r>
    </w:p>
    <w:p>
      <w:pPr>
        <w:pStyle w:val="Normal"/>
        <w:ind w:left="-360" w:right="-49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360" w:right="-49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-360" w:right="-49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-360" w:right="-49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-360" w:right="-49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-360" w:right="-49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-360" w:right="-49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0:45:00Z</dcterms:created>
  <dc:creator>MARTINI 4</dc:creator>
  <dc:description/>
  <cp:keywords/>
  <dc:language>en-US</dc:language>
  <cp:lastModifiedBy>MARTINI 4</cp:lastModifiedBy>
  <cp:lastPrinted>2007-03-20T10:54:00Z</cp:lastPrinted>
  <dcterms:modified xsi:type="dcterms:W3CDTF">2007-03-27T15:30:00Z</dcterms:modified>
  <cp:revision>14</cp:revision>
  <dc:subject/>
  <dc:title/>
</cp:coreProperties>
</file>