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nofásico+Terra (F+N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impost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22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5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2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1.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7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9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33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43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03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07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ima dispos. proteção contra sobrecar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. disp. proteção contra curto-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&gt;=    9 A e &lt;=   18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61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7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7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Incr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otor 0,25CV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