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neira de instala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istem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onofásico+Terra (F+N+T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 SINTENAX FLEX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ondutores por 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impost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4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mínima de cada conduto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eratura ambient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gG Tipo NH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mprimento do circui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6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em regim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na parti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5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2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ividade térmica do sol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c.c. presumida (Ikmax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spaçamento entre eletrodu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ircui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otores consider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em regim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1.2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em regim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7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na partid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7.9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na partid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3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deman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s condutores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4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ritério de dimensionament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rrente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ndução de corrent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33.8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temperatur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ência em C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5.5159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atância indutiv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0.1430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em regime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03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na partida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08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máxima dispos. proteção contra sobrecarg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1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máx. disp. proteção contra curto-circui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4 A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cc presumida mínima ponto extremo (Ikmin)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17e+00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14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in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18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o máximo para atuação da proteção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8.58e-003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 4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 4 mm2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rotegido contra contatos indiretos (esquema TN)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Os resultados apresentados foram baseados nas características dos produtos fabricados pela Pirelli Cabos S.A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238" w:right="302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23-03-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DIMENSIONAMENTO DE CIRCUITOS ELÉTRICOS 3.0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ágin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right" w:pos="15984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roje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Batalha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ircui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Motor 0,25CV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