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7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1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2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17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1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1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85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20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Batalh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7,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