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0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6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2.189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2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4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4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6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9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40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10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0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Batalh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Gerador 20 18kV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