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ados de entrad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neira de instala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letroduto enterrad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istem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fásico+Terra(3F+N+T)(Equil)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bo SINTENAX FLEX unipolar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ondutores por 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impost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mínima de cada condut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2.5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eratura ambien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0 oC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teúdo de harmônica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BR-5361/IEC-157 - 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o disjun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rimento do circu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0.0 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em regim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máxima admitida na parti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fas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0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nsão fase/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19 V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utomátic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ividade térmica do sol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50 ohm/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c.c. presumida (Ikmax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5.0 k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Espaçamento entre eletrodu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ulo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 de circuit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otores consider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15.9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em regim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5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26.0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potência do circuito na partida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4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demand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alores calculado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s condutore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10 mm2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ritério de dimensionament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rrente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pacidade de condução de corrente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46.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agrupament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Fator de correção de temperatur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89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sistência em C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2.1897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Reatância indutiva de cada condutor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0.1262 ohm/km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em regime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28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Queda de tensão na partida efetiva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0.25 %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rrente nominal do dispositivo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20 A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Verificar capacidade de interrupção (ruptura)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o dispositivo de proteção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cc presumida mínima ponto extremo (Ikmin)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62e+003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35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2t de cada condutor para Ikmi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42e+006 A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empo máximo para atuação da proteção para Ikmax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.40e-002 s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neutr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 x    10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Ver condições para redução do condutor neutro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na NBR5410/1997.</w:t>
      </w:r>
    </w:p>
    <w:p>
      <w:pPr>
        <w:pStyle w:val="Normal"/>
        <w:tabs>
          <w:tab w:val="clear" w:pos="720"/>
          <w:tab w:val="left" w:pos="337" w:leader="none"/>
          <w:tab w:val="left" w:pos="57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ção nominal do condutor de proteção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10 mm2</w:t>
      </w:r>
    </w:p>
    <w:p>
      <w:pPr>
        <w:pStyle w:val="Normal"/>
        <w:tabs>
          <w:tab w:val="clear" w:pos="720"/>
          <w:tab w:val="left" w:pos="33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rotegido contra contatos indiretos (esquema TN)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s resultados apresentados foram baseados nas características dos produtos fabricados pela Pirelli Cabos S.A.</w:t>
      </w:r>
    </w:p>
    <w:p>
      <w:pPr>
        <w:pStyle w:val="Normal"/>
        <w:tabs>
          <w:tab w:val="clear" w:pos="720"/>
          <w:tab w:val="left" w:pos="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238" w:right="302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23-03-07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DIMENSIONAMENTO DE CIRCUITOS ELÉTRICOS 3.0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ágin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2520" w:leader="none"/>
        <w:tab w:val="left" w:pos="9960" w:leader="none"/>
        <w:tab w:val="right" w:pos="11083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right" w:pos="15984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Proje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aptação Tipo 1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ircuito :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CCM 7,5CV</w:t>
    </w:r>
  </w:p>
  <w:p>
    <w:pPr>
      <w:pStyle w:val="Normal"/>
      <w:tabs>
        <w:tab w:val="clear" w:pos="720"/>
        <w:tab w:val="left" w:pos="60" w:leader="none"/>
        <w:tab w:val="left" w:pos="1167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