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8.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4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5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6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9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1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1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6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7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Batalh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QS-2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