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Dados de entrad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Maneira de instala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Eletroduto enterrad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Sistema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Trifásico+Terra(3F+N+T)(Equil)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abo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abo SINTENAX FLEX unipolar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Número de condutores por fase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Automátic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Seção nominal do condutor imposta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 4 mm2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Seção mínima de cada conduto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 2.5 mm2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Temperatura ambiente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30 oC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onteúdo de harmônicas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0 %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Dispositivo de proteção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NBR-5361/IEC-157 - 380 V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Fator de correção do disjuntor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.00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omprimento do circuit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 5.0 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Queda de tensão máxima admitida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.00 %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Tensão fase/fase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380 V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Tensão fase/neutro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219 V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Fator de correção de agrupamento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Automátic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Resistividade térmica do solo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2.50 ohm/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orrente c.c. presumida (Ikmax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5.0 k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Espaçamento entre eletrodut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Nul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Número de circuit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orrente do circuito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 3.7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Fator de potência do circuito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0.90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Fator de demanda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.00</w:t>
      </w:r>
    </w:p>
    <w:p>
      <w:pPr>
        <w:pStyle w:val="Normal"/>
        <w:tabs>
          <w:tab w:val="clear" w:pos="720"/>
          <w:tab w:val="left" w:pos="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Valores calculados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Seção nominal dos condutores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 x    4 mm2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ritério de dimensionamento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apacidade de corrente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apacidade de condução de corrente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 x    27.6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Fator de correção de agrupamento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.00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Fator de correção de temperatura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0.89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Resistência em CA de cada condutor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5.5159 ohm/k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Reatância indutiva de cada condutor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0.1430 ohm/k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Queda de tensão efetiva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 0.04 %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orrente nominal do dispositivo de proteção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 x 4 A</w:t>
      </w:r>
    </w:p>
    <w:p>
      <w:pPr>
        <w:pStyle w:val="Normal"/>
        <w:tabs>
          <w:tab w:val="clear" w:pos="720"/>
          <w:tab w:val="left" w:pos="33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Verificar capacidade de interrupção (ruptura)</w:t>
      </w:r>
    </w:p>
    <w:p>
      <w:pPr>
        <w:pStyle w:val="Normal"/>
        <w:tabs>
          <w:tab w:val="clear" w:pos="720"/>
          <w:tab w:val="left" w:pos="33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do dispositivo de proteção.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Icc presumida mínima ponto extremo (Ikmin)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2.60e+003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I2t de cada condutor para Ikmax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2.14e+005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I2t de cada condutor para Ikmin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2.17e+005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Tempo máximo para atuação da proteção para Ikmax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8.58e-003 s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Seção nominal do condutor neutro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 x     4 mm2</w:t>
      </w:r>
    </w:p>
    <w:p>
      <w:pPr>
        <w:pStyle w:val="Normal"/>
        <w:tabs>
          <w:tab w:val="clear" w:pos="720"/>
          <w:tab w:val="left" w:pos="33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Ver condições para redução do condutor neutro</w:t>
      </w:r>
    </w:p>
    <w:p>
      <w:pPr>
        <w:pStyle w:val="Normal"/>
        <w:tabs>
          <w:tab w:val="clear" w:pos="720"/>
          <w:tab w:val="left" w:pos="33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na NBR5410/1997.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Seção nominal do condutor de proteção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  4 mm2</w:t>
      </w:r>
    </w:p>
    <w:p>
      <w:pPr>
        <w:pStyle w:val="Normal"/>
        <w:tabs>
          <w:tab w:val="clear" w:pos="720"/>
          <w:tab w:val="left" w:pos="33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Protegido contra contatos indiretos (esquema TN).</w:t>
      </w:r>
    </w:p>
    <w:p>
      <w:pPr>
        <w:pStyle w:val="Normal"/>
        <w:tabs>
          <w:tab w:val="clear" w:pos="720"/>
          <w:tab w:val="left" w:pos="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Os resultados apresentados foram baseados nas características dos produtos fabricados pela Pirelli Cabos S.A.</w:t>
      </w:r>
    </w:p>
    <w:p>
      <w:pPr>
        <w:pStyle w:val="Normal"/>
        <w:tabs>
          <w:tab w:val="clear" w:pos="720"/>
          <w:tab w:val="left" w:pos="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r>
    </w:p>
    <w:sectPr>
      <w:headerReference w:type="default" r:id="rId2"/>
      <w:footerReference w:type="default" r:id="rId3"/>
      <w:type w:val="nextPage"/>
      <w:pgSz w:w="11906" w:h="16838"/>
      <w:pgMar w:left="238" w:right="302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60" w:leader="none"/>
        <w:tab w:val="left" w:pos="2520" w:leader="none"/>
        <w:tab w:val="left" w:pos="9960" w:leader="none"/>
        <w:tab w:val="right" w:pos="11083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23-03-07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>DIMENSIONAMENTO DE CIRCUITOS ELÉTRICOS 3.0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Págin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1</w:t>
    </w:r>
  </w:p>
  <w:p>
    <w:pPr>
      <w:pStyle w:val="Normal"/>
      <w:tabs>
        <w:tab w:val="clear" w:pos="720"/>
        <w:tab w:val="left" w:pos="60" w:leader="none"/>
        <w:tab w:val="left" w:pos="2520" w:leader="none"/>
        <w:tab w:val="left" w:pos="9960" w:leader="none"/>
        <w:tab w:val="right" w:pos="11083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right" w:pos="15984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1</w:t>
    </w:r>
  </w:p>
  <w:p>
    <w:pPr>
      <w:pStyle w:val="Normal"/>
      <w:tabs>
        <w:tab w:val="clear" w:pos="720"/>
        <w:tab w:val="left" w:pos="60" w:leader="none"/>
        <w:tab w:val="left" w:pos="1167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Projeto :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Batalha</w:t>
    </w:r>
  </w:p>
  <w:p>
    <w:pPr>
      <w:pStyle w:val="Normal"/>
      <w:tabs>
        <w:tab w:val="clear" w:pos="720"/>
        <w:tab w:val="left" w:pos="60" w:leader="none"/>
        <w:tab w:val="left" w:pos="1167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Circuito :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QS-1</w:t>
    </w:r>
  </w:p>
  <w:p>
    <w:pPr>
      <w:pStyle w:val="Normal"/>
      <w:tabs>
        <w:tab w:val="clear" w:pos="720"/>
        <w:tab w:val="left" w:pos="60" w:leader="none"/>
        <w:tab w:val="left" w:pos="1167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