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  (3F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EPROPRENE tr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G Tipo NH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1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2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3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6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2.8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3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3.9274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115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82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64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ima dispos. proteção contra sobrecar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máx. disp. proteção contra curto-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1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90e+002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7.56e+005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14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3e-002 s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otor 7,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