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spacing w:before="240" w:after="60"/>
        <w:ind w:left="0" w:hanging="0"/>
        <w:rPr>
          <w:rFonts w:ascii="Abadi MT Condensed Light" w:hAnsi="Abadi MT Condensed Light" w:cs="Abadi MT Condensed Light"/>
          <w:i w:val="false"/>
          <w:i w:val="false"/>
          <w:iCs w:val="false"/>
          <w:sz w:val="24"/>
        </w:rPr>
      </w:pPr>
      <w:r>
        <w:rPr>
          <w:rFonts w:cs="Abadi MT Condensed Light" w:ascii="Abadi MT Condensed Light" w:hAnsi="Abadi MT Condensed Light"/>
          <w:i w:val="false"/>
          <w:iCs w:val="false"/>
          <w:sz w:val="24"/>
        </w:rPr>
        <w:t>CAPTAÇÃO FLUTUANTE – TIPO 1 (COM GERADOR)</w:t>
      </w:r>
    </w:p>
    <w:p>
      <w:pPr>
        <w:pStyle w:val="Corpodetexto2"/>
        <w:rPr>
          <w:rFonts w:ascii="Abadi MT Condensed Light" w:hAnsi="Abadi MT Condensed Light" w:cs="Abadi MT Condensed Light"/>
          <w:i/>
          <w:i/>
          <w:iCs/>
          <w:sz w:val="22"/>
          <w:szCs w:val="22"/>
        </w:rPr>
      </w:pPr>
      <w:r>
        <w:rPr>
          <w:rFonts w:cs="Abadi MT Condensed Light" w:ascii="Abadi MT Condensed Light" w:hAnsi="Abadi MT Condensed Light"/>
          <w:i/>
          <w:iCs/>
          <w:sz w:val="22"/>
          <w:szCs w:val="22"/>
        </w:rPr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ALIMENTAÇÃO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suprimento de energia aos conjuntos moto-bomba utilizados na captação flutuante tipo 1 se dará através de cabos multipolares, sendo cabo tripolar para o motor de 7,5CV. A opção de utilizarem-se cabos multipolares foi feita não só pelo fato de se ter maior facilidade de instalação e manutenção, como também por prover uma maior resistência à umidade, já que este tipo de cabo possui duas capas isolantes/protetoras envolvendo os condutores de cobre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Na captação flutuante está prevista iluminação de obstáculo, que será efetuada por lâmpadas incandescentes de 40W colocadas em luminárias específicas com lente vermelha padronizada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UTILIZAÇÃO DO GERADOR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opção pelo emprego de gerador para o suprimento de energia elétrica à captação flutuante ocorreu devido à falta de rede de energia elétrica nas proximidades, já que o custo derivação da rede seria mais elevado que o da utilização de gerador própri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quadro de comando monitora a tensão e corrente da rede através de circuitos eletrônicos e comanda o acionamento do grupo gerador. Vale destacar que o tempo para o grupo gerador entrar em operação com tensão nominal é de 10 a 12 segund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grupo gerador deve suportar todo o transiente de partida do motor, uma vez que na falta de energia, o motor estará desligado, sendo acionado automaticamente assim que o grupo gerador entrar em operação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sta forma, a fim de garantir a partida dos motores de 7,5CV, utilizando chaves de partida direta para os dois primeiros e chaves de partida e parada suave para os dois últimos, o gerador deverá possuir uma potência em regime de 20/18kVA (intermitente/firme), respectivamente, para garantir que o relé de sobrevelocidade da máquina não atue na partid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relé de sobrevelocidade é um dispositivo de proteção que atua caso seja solicitada mais potência ao gerador. Quando isto ocorre, o motor a diesel tende a acelerar, aumentando a velocidade do eixo do dínamo, até que seja inviável o sistema manter a freqüência nos 60Hz nominais. Neste momento, o gerador é desligado por esse relé.</w:t>
      </w:r>
    </w:p>
    <w:p>
      <w:pPr>
        <w:pStyle w:val="Heading2"/>
        <w:rPr>
          <w:rFonts w:ascii="Abadi MT Condensed Light" w:hAnsi="Abadi MT Condensed Light" w:cs="Abadi MT Condensed Light"/>
          <w:i w:val="false"/>
          <w:i w:val="false"/>
          <w:iCs w:val="false"/>
          <w:sz w:val="24"/>
        </w:rPr>
      </w:pPr>
      <w:r>
        <w:rPr>
          <w:rFonts w:cs="Abadi MT Condensed Light" w:ascii="Abadi MT Condensed Light" w:hAnsi="Abadi MT Condensed Light"/>
          <w:i w:val="false"/>
          <w:iCs w:val="false"/>
          <w:sz w:val="24"/>
        </w:rPr>
        <w:t>ESTAÇÃO DE TRATAMENTO DE ÁGUA (COM GERADOR)</w:t>
      </w:r>
    </w:p>
    <w:p>
      <w:pPr>
        <w:pStyle w:val="Normal"/>
        <w:jc w:val="both"/>
        <w:rPr>
          <w:rFonts w:ascii="Abadi MT Condensed Light" w:hAnsi="Abadi MT Condensed Light" w:cs="Abadi MT Condensed Light"/>
          <w:i/>
          <w:i/>
          <w:iCs/>
          <w:sz w:val="22"/>
          <w:szCs w:val="22"/>
        </w:rPr>
      </w:pPr>
      <w:r>
        <w:rPr>
          <w:rFonts w:cs="Abadi MT Condensed Light" w:ascii="Abadi MT Condensed Light" w:hAnsi="Abadi MT Condensed Light"/>
          <w:i/>
          <w:iCs/>
          <w:sz w:val="22"/>
          <w:szCs w:val="22"/>
        </w:rPr>
      </w:r>
    </w:p>
    <w:p>
      <w:pPr>
        <w:pStyle w:val="Normal"/>
        <w:spacing w:lineRule="auto" w:line="360" w:before="120" w:after="120"/>
        <w:ind w:right="-81" w:hanging="0"/>
        <w:jc w:val="both"/>
        <w:rPr/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Estação de Tratamento de Água  é composta dos seguintes componentes hidráulicos:</w:t>
      </w:r>
    </w:p>
    <w:p>
      <w:pPr>
        <w:pStyle w:val="Normal"/>
        <w:spacing w:lineRule="auto" w:line="360"/>
        <w:ind w:left="708" w:right="-79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Estação Elevatória de Água Tratada (EEAT-1)</w:t>
      </w:r>
    </w:p>
    <w:p>
      <w:pPr>
        <w:pStyle w:val="Normal"/>
        <w:spacing w:lineRule="auto" w:line="360"/>
        <w:ind w:left="708" w:right="-79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Casa de Química</w:t>
      </w:r>
    </w:p>
    <w:p>
      <w:pPr>
        <w:pStyle w:val="Normal"/>
        <w:spacing w:lineRule="auto" w:line="360" w:before="120" w:after="120"/>
        <w:ind w:right="-81" w:hanging="0"/>
        <w:jc w:val="both"/>
        <w:rPr/>
      </w:pPr>
      <w:r>
        <w:rPr/>
        <w:t>É a seguinte a configuração Elétrico/hidráulica do sistema:</w:t>
      </w:r>
    </w:p>
    <w:tbl>
      <w:tblPr>
        <w:tblW w:w="4026" w:type="dxa"/>
        <w:jc w:val="left"/>
        <w:tblInd w:w="1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9"/>
        <w:gridCol w:w="1872"/>
        <w:gridCol w:w="925"/>
      </w:tblGrid>
      <w:tr>
        <w:trPr>
          <w:trHeight w:val="270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COMPONENTE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FORMAÇÃO HIDRAÚLICA</w:t>
            </w:r>
          </w:p>
        </w:tc>
        <w:tc>
          <w:tcPr>
            <w:tcW w:w="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b/>
                <w:b/>
                <w:bCs/>
              </w:rPr>
            </w:pPr>
            <w:r>
              <w:rPr>
                <w:rFonts w:cs="Arial" w:ascii="Abadi MT Condensed Light" w:hAnsi="Abadi MT Condensed Light"/>
                <w:b/>
                <w:bCs/>
              </w:rPr>
              <w:t>GERADOR</w:t>
            </w:r>
          </w:p>
        </w:tc>
      </w:tr>
      <w:tr>
        <w:trPr>
          <w:trHeight w:val="270" w:hRule="atLeast"/>
        </w:trPr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ETA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color w:val="000000"/>
              </w:rPr>
            </w:pPr>
            <w:r>
              <w:rPr>
                <w:rFonts w:cs="Abadi MT Condensed Light" w:ascii="Abadi MT Condensed Light" w:hAnsi="Abadi MT Condensed Light"/>
                <w:color w:val="000000"/>
              </w:rPr>
              <w:t>2 x 7,5CV  ( 1+1 )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  <w:t>20/18kVA</w:t>
            </w:r>
          </w:p>
        </w:tc>
      </w:tr>
      <w:tr>
        <w:trPr>
          <w:trHeight w:val="560" w:hRule="atLeast"/>
        </w:trPr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</w:rPr>
            </w:pPr>
            <w:r>
              <w:rPr>
                <w:rFonts w:cs="Arial" w:ascii="Abadi MT Condensed Light" w:hAnsi="Abadi MT Condensed Light"/>
              </w:rPr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" w:hAnsi="Abadi MT Condensed Light" w:cs="Arial"/>
                <w:color w:val="000000"/>
              </w:rPr>
            </w:pPr>
            <w:r>
              <w:rPr>
                <w:rFonts w:cs="Abadi MT Condensed Light" w:ascii="Abadi MT Condensed Light" w:hAnsi="Abadi MT Condensed Light"/>
                <w:color w:val="000000"/>
              </w:rPr>
              <w:t xml:space="preserve">4 x 0,25CV  ( 4 )  </w:t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" w:hAnsi="Abadi MT Condensed Light" w:cs="Arial"/>
                <w:color w:val="000000"/>
              </w:rPr>
            </w:pPr>
            <w:r>
              <w:rPr>
                <w:rFonts w:cs="Arial" w:ascii="Abadi MT Condensed Light" w:hAnsi="Abadi MT Condensed Light"/>
                <w:color w:val="000000"/>
              </w:rPr>
            </w:r>
          </w:p>
        </w:tc>
      </w:tr>
    </w:tbl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ABRIGO DO GERADOR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opção pelo emprego de gerador para o suprimento de energia elétrica à ETA ocorreu devido à falta de rede de energia elétrica nas proximidades, já que o custo derivação da rede seria mais elevado que o da utilização de gerador própri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gerador deve ser fornecido com tanque de óleo diesel dimensionado para 16 dias de funcionament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partida do gerador se dá de maneira manual/automática. Quando automática, é comandada por um relé de tempo instalado no Quadro de Comando e Proteção do Gerador (QCPG)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quadro de comando através de circuitos eletrônicos monitora a tensão e corrente da rede e comanda o acionamento do grupo gerador. Vale destacar que o tempo para o grupo gerador entrar em operação com tensão nominal é de 10 a 12 segund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grupo gerador deve suportar todo o transiente de partida do motor, já que ele partirá o um motor que se encontra parad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sta forma, a fim de garantir a partida do motor de 7,5CV, utilizando chaves de partida e parada suave, o gerador deverá possuir uma potência em regime 20/18kVA (Intermitente/firme) para garantir que na partida não atuará o relé de sobrevelocidade da máquin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relé de sobrevelocidade é um dispositivo de proteção, que atuará ao ser solicitada mais potência ao gerador. Quando isto ocorre o motor a diesel tende a acelerar, aumentando a velocidade do eixo do dínamo, até que seja inviável o sistema manter a freqüência nos 60Hz nominais, neste ponto, o gerador será desligado por esse relé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álculos para o dimensionamento do gerador não contemplaram a partida simultânea dos motores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ILUMINAÇÃO EXTERNA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iluminação externa do complexo será realizada através de luminária externa fechada em alumínio estampado, equipada com lâmpada de vapor de sódio de 150W de potênci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Essa luminária será instalada em poste telecônico de aço galvanizado, com altura de montagem de 8m e chicote simple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omando da iluminação externa será individualizado por luminária, através de relé fotoelétrico, que acenderá automaticamente a lâmpada ao anoitecer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ircuito que supre a luminária prevista será alimentado pelo QS-1 instalado na EEAT-1 conforme peça gráfica em anex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fiação será lançada em eletrodutos de PVC rosqueável na bitola de DN ¾”, instalados enterrados no solo. Para facilitar a enfiação dos condutores foram previstas caixas de inspeção em alvenaria, com tampa de concreto e fundo em brita, instaladas em trechos longos ou mudança de direção do encaminhamento dos circuit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s bitolas dos condutores de iluminação externa são todas de #4mm2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ESTAÇÃO ELEVATÓRIA DE ÁGUA TRATADA 1 (EEAT-1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DE FORÇA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ircuitos que suprirão os motores da unidade partirão do CCM-1, localizado na EEAT-1. A alimentação do CCM-1 será realizada por cabos com isolação PVC 0,6/1 kV, circuito trifásico (3F+N+T), na bitola de #6mm² para os condutores de fase, neutro e proteçã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abos do circuito alimentador serão lançados em eletroduto de PVC rosqueável na bitola de 1  polegada enterrado no solo, conforme desenh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1 possuirá módulos de proteção geral e supervisão, além dos módulos específicos para cada motor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proteção geral do CCM-1 será utilizado disjuntor tripolar 380V, 20A, 5k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EEAT é composta por dois conjuntos moto-bombas de 7,5CV sendo um operando e um como reserva ativa. O cabo de interligação do CCM-1, até cada conjunto moto-bomba será unipolar na bitola de #4mm², isolação PVC 0,6/1kV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CCM-1 deverá proteger e comandar os motores de 7,5CV através de chaves de partida e parada suave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Este projeto contemplou os estudos de partida do conjunto moto-bomba, verificando que a flutuação de tensão no momento da partida é da ordem de 1,8%, no ponto de entreg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eastAsia="Abadi MT Condensed Light" w:cs="Abadi MT Condensed Light" w:ascii="Abadi MT Condensed Light" w:hAnsi="Abadi MT Condensed Light"/>
          <w:color w:val="000000"/>
          <w:sz w:val="24"/>
          <w:szCs w:val="24"/>
        </w:rPr>
        <w:t xml:space="preserve"> </w:t>
      </w: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omando dos motores poderá ser realizado de maneira manual ou automática, no modo manual os motores serão acionados através de botoeiras situadas na porta do painel, e deverá existir sinalização do estado de operação do motor, conforme discriminado abaixo: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de        - Motor des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melha - Motor 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Amarela     - Atuação da proteção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CM-1 deverá ter dispositivo de fechamento através de trava e tranca, de modo a não permitir o acionamento acidental ou intencional por parte de pessoas não credenciada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Será usado o processo de intertravamento elétrico impedindo que o motor reserva entre em funcionamento com o outro motor funcionado evitando sobrecarga no sistema.</w:t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AUXILIARES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Quadro de Serviço (QS-1) que alimentará os circuitos de iluminação interna/externa e tomada será alimentado pelo CCM-1 através de condutores isolados em PVC 0,6/1kV, 3 Fases + Neutro + Terra, na bitola de #4mm2 , conforme diagrama unifilar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iluminação interna da EEAT-1 será efetivada através de uma lâmpada mista de 160W, sendo o acionamento realizado através de um interruptor localizado convenientemente junto à porta, conforme indicado no projet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invólucro da iluminação, está previsto luminárias, IP-65, para lâmpadas mistas de até 250W. Essas luminárias deverão possuir corpo em alumínio fundido, a fim de garantir maior durabilidade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ntro da EEAT-1 está prevista a instalação de uma tomada, dois pólos + terra, para permitir a conexão de pequenos equipamentos elétricos utilizados em eventuais manutenções, tais como: furadeiras, politrizes, lixadeiras, etc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nforme preceitua a NBR 5410/2004, foram utilizados circuitos distintos para iluminação e tomadas, além do condutor de proteção, de forma a aterrar a carcaça de equipamentos, aumentando a seguranç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Toda a instalação elétrica será do tipo aparente em eletroduto de PVC rígido rosqueável, com conexões, derivações e curvas efetivados através de conduletes em PVC rígido, nas bitolas e tipos indicados no projeto. Tomada, interruptor e luminária serão instalados em conduletes apropriad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tomada será para uso ao tempo, IP-65, possuindo tampa com rosca para proteção da tomada, quando essa não estiver em uso. A tampa deverá possuir uma pequena corrente para mantê-la fixa ao corpo da tomada de forma a evitar o seu extravi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É importante destacar que, para se obter a coordenação da proteção, faz-se necessária a aquisição de disjuntores fabricados de acordo com a norma VDE, pois para este nível de corrente grande parte dos disjuntores encontrados no mercado não possui curva de atuação definida. Os disjuntores que seguem o padrão VDE apresentam tempos e correntes de atuação definidas fazendo com que para valores muito próximos de correntes nominais dos disjuntores seja possível coordená-los com step de 0,4 segundos entre as curvas de atuação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CASA DE QUÍMIC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DE FORÇA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ircuitos que suprirão os motores da unidade partirão do QS-2, localizado na Casa de Química. A alimentação do QS-2 será realizada por cabos com isolação PVC 0,6/1 kV, circuito trifásico (3F+N+T), na bitola de #4mm²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s cabos do circuito alimentador serão lançados em eletroduto de PVC rosqueável na bitola de 1 polegada enterrado no solo, conforme desenh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proteção geral do QS-2 será utilizado disjuntor tripolar 380V, 10A, 5k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Casa de Química é composta por quatro conjuntos moto-bombas de 0,25CV, sendo quatro operando. O cabo de interligação do QS-2, até cada conjunto moto-bomba será unipolar na bitola de #4mm², isolação PVC 0,6/1kV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QS-2 deverá proteger e comandar os motores de 0,25CV através de disjuntor motor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Este projeto contemplou os estudos de partida do conjunto moto-bomba, verificando que a flutuação de tensão no momento da partida é da ordem de 1%, no ponto de entreg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comando dos motores será realizado de maneira manual, nesse modo os motores serão acionados através de botoeiras situadas na porta do painel, e deverá existir sinalização do estado de operação do motor, conforme discriminado abaixo: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de        - Motor des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Vermelha - Motor ligado</w:t>
      </w:r>
    </w:p>
    <w:p>
      <w:pPr>
        <w:pStyle w:val="Normal"/>
        <w:spacing w:lineRule="auto" w:line="360" w:before="120" w:after="120"/>
        <w:ind w:left="708"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- Lâmpada Amarela     - Atuação da proteção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O QS-2 deverá ter dispositivo de fechamento através de trava e tranca, de modo a não permitir o acionamento acidental ou intencional por parte de pessoas não credenciadas.</w:t>
      </w:r>
    </w:p>
    <w:p>
      <w:pPr>
        <w:pStyle w:val="Heading4"/>
        <w:rPr>
          <w:rFonts w:ascii="Abadi MT Condensed Light" w:hAnsi="Abadi MT Condensed Light" w:cs="Abadi MT Condensed Light"/>
          <w:sz w:val="22"/>
          <w:szCs w:val="22"/>
        </w:rPr>
      </w:pPr>
      <w:r>
        <w:rPr>
          <w:rFonts w:cs="Abadi MT Condensed Light" w:ascii="Abadi MT Condensed Light" w:hAnsi="Abadi MT Condensed Light"/>
          <w:sz w:val="22"/>
          <w:szCs w:val="22"/>
        </w:rPr>
        <w:t>CIRCUITOS AUXILIARES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 xml:space="preserve">O Quadro de Serviço (QS-2) que alimentará os circuitos de iluminação interna e tomada será alimentado pelo QD através de condutores isolados em PVC 0,6/1kV, 3 Fases + Neutro + Terra, na bitola de #4mm2 , conforme diagrama unifilar. 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iluminação interna da Casa de Química será efetivada através de uma lâmpada mista de 160W, sendo o acionamento realizado através de um interruptor localizado convenientemente junto à porta, conforme indicado no projet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mo invólucro da iluminação, está previsto luminárias, IP-65, para lâmpadas mistas de até 250W. Essas luminárias deverão possuir corpo em alumínio fundido, a fim de garantir maior durabilidade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Dentro da Casa de Química está prevista a instalação de uma tomada, dois pólos + terra, para permitir a conexão de pequenos equipamentos elétricos utilizados em eventuais manutenções, tais como: furadeiras, politrizes, lixadeiras, etc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Conforme preceitua a NBR 5410/2004, foram utilizados circuitos distintos para iluminação e tomadas, além do condutor de proteção, de forma a aterrar a carcaça de equipamentos, aumentando a segurança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Toda a instalação elétrica será do tipo aparente em eletroduto de PVC rígido rosqueável, com conexões, derivações e curvas efetivados através de conduletes em PVC rígido, nas bitolas e tipos indicados no projeto. Tomadas, interruptores e luminárias serão instalados em conduletes apropriados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A tomada será para uso ao tempo, IP-65, possuindo tampa com rosca para proteção da tomada, quando essa não estiver em uso. A tampa deverá possuir uma pequena corrente para mantê-la fixa ao corpo da tomada de forma a evitar o seu extravi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É importante destacar que, para se obter a coordenação da proteção, faz-se necessária a aquisição de disjuntores fabricados de acordo com a norma VDE, pois para este nível de corrente grande parte dos disjuntores encontrados no mercado não possui curva de atuação definida. Os disjuntores que seguem o padrão VDE apresentam tempos e correntes de atuação definidas fazendo com que para valores muito próximos de correntes nominais dos disjuntores seja possível coordená-los com step de 0,4 segundos entre as curvas de atuação.</w:t>
      </w:r>
    </w:p>
    <w:p>
      <w:pPr>
        <w:pStyle w:val="Heading3"/>
        <w:rPr>
          <w:rFonts w:ascii="Abadi MT Condensed Light" w:hAnsi="Abadi MT Condensed Light" w:cs="Abadi MT Condensed Light"/>
          <w:b w:val="false"/>
          <w:b w:val="false"/>
          <w:sz w:val="24"/>
          <w:szCs w:val="24"/>
        </w:rPr>
      </w:pPr>
      <w:r>
        <w:rPr>
          <w:rFonts w:cs="Abadi MT Condensed Light" w:ascii="Abadi MT Condensed Light" w:hAnsi="Abadi MT Condensed Light"/>
          <w:b w:val="false"/>
          <w:sz w:val="24"/>
          <w:szCs w:val="24"/>
        </w:rPr>
        <w:t>RESERVATÓRIO ELEVADO DE DISTRIBUIÇÃO – RED 40M³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Para proteção das instalações contra descargas atmosféricas deverá ser instalado um pára-raios tipo Franklin composto de captor com 4 pontas, haste metálica, isolador, braçadeiras, cabo de escoamento, haste de terra e demais componentes, que formarão um conjunto eletricamente separado dos demais componentes do sistema elétrico, e que ficará fixado no topo do reservatório elevado localizado conforme projeto.</w:t>
      </w:r>
    </w:p>
    <w:p>
      <w:pPr>
        <w:pStyle w:val="Normal"/>
        <w:spacing w:lineRule="auto" w:line="360" w:before="120" w:after="120"/>
        <w:ind w:right="-81" w:hanging="0"/>
        <w:jc w:val="both"/>
        <w:rPr>
          <w:rFonts w:ascii="Abadi MT Condensed Light" w:hAnsi="Abadi MT Condensed Light" w:cs="Abadi MT Condensed Light"/>
          <w:color w:val="000000"/>
          <w:sz w:val="24"/>
          <w:szCs w:val="24"/>
        </w:rPr>
      </w:pPr>
      <w:r>
        <w:rPr>
          <w:rFonts w:cs="Abadi MT Condensed Light" w:ascii="Abadi MT Condensed Light" w:hAnsi="Abadi MT Condensed Light"/>
          <w:color w:val="000000"/>
          <w:sz w:val="24"/>
          <w:szCs w:val="24"/>
        </w:rPr>
        <w:t>Para o aterramento do sistema do pára raios, está previsto um sistema denominado “pé de galinha”, por ser este sistema o mais recomendado para dispersar grandes potenciais, a que estará submetido o sistema.</w:t>
      </w:r>
    </w:p>
    <w:sectPr>
      <w:type w:val="nextPage"/>
      <w:pgSz w:w="11906" w:h="16838"/>
      <w:pgMar w:left="1701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szCs w:val="24"/>
        <w:rFonts w:ascii="Abadi MT Condensed Light" w:hAnsi="Abadi MT Condensed Light" w:cs="Abadi MT Condensed Ligh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badi MT Condensed Light" w:hAnsi="Abadi MT Condensed Light" w:cs="Abadi MT Condensed Light"/>
      <w:b/>
      <w:i w:val="false"/>
      <w:sz w:val="24"/>
      <w:szCs w:val="24"/>
    </w:rPr>
  </w:style>
  <w:style w:type="character" w:styleId="WW8NumSt11z0">
    <w:name w:val="WW8NumSt1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24:00Z</dcterms:created>
  <dc:creator>Proeletrica</dc:creator>
  <dc:description/>
  <cp:keywords/>
  <dc:language>en-US</dc:language>
  <cp:lastModifiedBy>ramon</cp:lastModifiedBy>
  <dcterms:modified xsi:type="dcterms:W3CDTF">2007-03-30T14:13:00Z</dcterms:modified>
  <cp:revision>15</cp:revision>
  <dc:subject/>
  <dc:title>MEMORIAL DESCRITIVO</dc:title>
</cp:coreProperties>
</file>