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30.4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9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ção contra sobrecarg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6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2.189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2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2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4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24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7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40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10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0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Gerador 20 18kVA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