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nofásico+Terra (2F+N+T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50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5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4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4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27.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5.5159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430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0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6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1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4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1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58e-003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 4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4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QS 7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