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3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5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4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5.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4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34.7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6853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33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6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5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2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.49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8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.46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94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6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Batalh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CM-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