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0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./094/2010/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15" w:leader="none"/>
              </w:tabs>
              <w:snapToGrid w:val="false"/>
              <w:spacing w:before="240" w:after="0"/>
              <w:ind w:left="215" w:hanging="215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99" w:leader="none"/>
              </w:tabs>
              <w:snapToGrid w:val="false"/>
              <w:ind w:left="73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GROVETERINÁRIA RM LTDA - EP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1) 3432- 64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1) 3432-644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AVISO DE 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8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8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fornecimento de materiais de produção para implantação e continuidade do projeto “Avicultura Integrada como Garantia de Segurança Alimentar e Sustentabilidade no Sertão Norte Mineiro”, para atender 150 (cento e cinqüenta) famílias residentes nos municípios de Porteirinha, Janaúba e Jaíba, no Estado de Minas Gerais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59510.002580/2010-42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1ª Superintendência Regional da CODEVASF nos termos da </w:t>
      </w:r>
      <w:r>
        <w:rPr>
          <w:rFonts w:cs="Arial" w:ascii="Arial" w:hAnsi="Arial"/>
          <w:b/>
          <w:sz w:val="22"/>
          <w:szCs w:val="22"/>
        </w:rPr>
        <w:t>Resolução Regional n.º 073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 item 2 pelo valor global de </w:t>
      </w:r>
      <w:r>
        <w:rPr>
          <w:rFonts w:cs="Arial" w:ascii="Arial" w:hAnsi="Arial"/>
          <w:b/>
          <w:sz w:val="22"/>
          <w:szCs w:val="22"/>
        </w:rPr>
        <w:t>R$ 2.256,45 (DOIS MIL, DUZENTOS E CINQUENTA E SEIS REAIS E QUARENTA E CINCO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mos aguardar a emissão e entrega das respectivas Nota de Empenho e Ordem de Fornecimento, correspondente ao item do qual essa empresa foi vencedora, em conformidade com as exigências prescritas no Edital em referência, quando então poderá proceder a entrega dos equipamentos. 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76354654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50:00Z</dcterms:created>
  <dc:creator>nadilson.barbosa</dc:creator>
  <dc:description/>
  <dc:language>en-US</dc:language>
  <cp:lastModifiedBy>SL</cp:lastModifiedBy>
  <cp:lastPrinted>2010-12-30T17:47:00Z</cp:lastPrinted>
  <dcterms:modified xsi:type="dcterms:W3CDTF">2010-12-30T20:50:00Z</dcterms:modified>
  <cp:revision>2</cp:revision>
  <dc:subject/>
  <dc:title>05 de setembro de 2007</dc:title>
</cp:coreProperties>
</file>