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M COMÉRCIO E SERVIÇOS DE PEÇAS TÉCNICAS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641-02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641-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2, 4, 5, 8, 14, 16, 25, 26 e 28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7.704,37 (DEZESSETE MIL SETECENTOS E QUATRO REAIS E TRINTA E SETE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58580683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1:00Z</dcterms:created>
  <dc:creator>nadilson.barbosa</dc:creator>
  <dc:description/>
  <dc:language>en-US</dc:language>
  <cp:lastModifiedBy>nadilson.barbosa</cp:lastModifiedBy>
  <cp:lastPrinted>2011-01-11T11:31:00Z</cp:lastPrinted>
  <dcterms:modified xsi:type="dcterms:W3CDTF">2011-01-11T14:33:00Z</dcterms:modified>
  <cp:revision>3</cp:revision>
  <dc:subject/>
  <dc:title>05 de setembro de 2007</dc:title>
</cp:coreProperties>
</file>