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9" w:leader="none"/>
        </w:tabs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IFICAÇÕES TÉCNICAS ATUALIZAÇÃO DO PROJETO ELÉTRICO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ing4"/>
        <w:tabs>
          <w:tab w:val="clear" w:pos="708"/>
          <w:tab w:val="left" w:pos="709" w:leader="none"/>
        </w:tabs>
        <w:ind w:left="284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m todos os documentos do Projeto Elétrico devem constar o nome, assinatura, e número do CREA do Engenheiro Responsável pelo projeto, que deverá conter no mínimo o seguinte detalhamento (no que couber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uminação e distribuição de energia, contendo: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/>
        <w:t>Plantas de distribuição de pontos de luz, tomadas de serviço e outros, distribuição de circuitos e alimentadores para instalações internas nos diversos ambientes de utilizaçã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/>
        <w:t>Planta de iluminação externa, distribuição de circuitos e níveis de luminotécnic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/>
        <w:t>Plantas de distribuição de força, alimentadores de força, distribuição de circuitos e carga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/>
        <w:t>Detalhes vista frontal e lateral, esquemas de instalação, especificação de componente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/>
        <w:t>Listas de carga, distribuição de circuitos, relação de equipamentos, corrente à plena carga de cada máquina operatriz, apresentação das proteções, cálculo da demanda dos componentes (DMC) e demanda total (DMT), cálculo e especificações dos equipamentos principais da subestação alimentador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/>
        <w:t>As novas instalações de iluminação deverão ser distribuídas por intermédio de eletrodutos ou eletrocalhas aparentes, quando no teto ou na parede. Quando no piso, deverão ser dispostas de forma subterrânea;</w:t>
      </w:r>
    </w:p>
    <w:p>
      <w:pPr>
        <w:pStyle w:val="Numerada"/>
        <w:numPr>
          <w:ilvl w:val="0"/>
          <w:numId w:val="4"/>
        </w:numPr>
        <w:tabs>
          <w:tab w:val="left" w:pos="709" w:leader="none"/>
          <w:tab w:val="left" w:pos="1474" w:leader="none"/>
        </w:tabs>
        <w:rPr>
          <w:b/>
          <w:b/>
          <w:bCs/>
        </w:rPr>
      </w:pPr>
      <w:r>
        <w:rPr>
          <w:b/>
          <w:bCs/>
        </w:rPr>
        <w:t>Malhas de terra e sistemas de proteção contra descargas atmosférica, com: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Plantas de distribuição das malhas, dimensionamento dos condutores; e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talhes de poços e caixas de aterramento, detalhes de interligação dos condutores, apresentação do sistema de aterramento;</w:t>
      </w:r>
    </w:p>
    <w:p>
      <w:pPr>
        <w:pStyle w:val="Numerada"/>
        <w:numPr>
          <w:ilvl w:val="0"/>
          <w:numId w:val="4"/>
        </w:numPr>
        <w:tabs>
          <w:tab w:val="left" w:pos="709" w:leader="none"/>
          <w:tab w:val="left" w:pos="1474" w:leader="none"/>
        </w:tabs>
        <w:rPr>
          <w:b/>
          <w:b/>
          <w:bCs/>
        </w:rPr>
      </w:pPr>
      <w:r>
        <w:rPr>
          <w:b/>
          <w:bCs/>
        </w:rPr>
        <w:t>Quadros de distribuição de luz (QDL), distribuição de força (QDF), comando dos motores (QCM) e outros centros distribuidores de energia, contendo: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do processo de partida, controle, comando e proteção das máquinas em função das características técnicas e operacionais, tensão de trabalho e planos de manutenção da operadora do sistem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e dimensionamento das proteções, conforme potências e tensões de trabalh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dos níveis de automação e comando, sempre de acordo com as características técnicas e operacionais de cada máquin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Padronização dos quadros, dimensões, tipos de instalação, grau de proteção e outros, para as instalações projetada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Utilização de circuitos lógicos, seletividade de proteção e outr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do grau de automação do sistema, bem como intertravamento com outros centros de comando e operaçã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e dimensionamento de equipamentos sensores e de instrumentação a serem empregad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As definições prévias deverão fazer parte do projeto e estar sempre em comum acordo com a fiscalização, e serem explicáveis no memorial descritiv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Apresentação de diagramas unifilar simplificado e trifilar detalhado, com especificação e dimensionamento dos  componente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Apresentação de diagrama de comando, proteção e controle, com os princípios de funcionament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Apresentação de réguas e terminais de bornes e conectore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Desenhos dimensionais dos quadros, com vistas frontais, laterais, detalhes de fixação, planta da base e outr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Legenda dos equipamentos e diagrama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Intertravamento de sistemas automáticos, funcionamento à distância, apresentação de esquemas básicos, de operação e comand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Detalhamento, dimensionamento e especificação de sensores, instrumentos de medição e controle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Orientações para operação de sistem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Especificação e relação de material, orçamento dos equipamentos componentes, ferragens e agregados dos quadros (QDL), (QDF), (QDM) e quaisquer outros quadros apresentados.</w:t>
      </w:r>
    </w:p>
    <w:p>
      <w:pPr>
        <w:pStyle w:val="Numerada5"/>
        <w:keepNext w:val="false"/>
        <w:tabs>
          <w:tab w:val="clear" w:pos="708"/>
          <w:tab w:val="left" w:pos="709" w:leader="none"/>
          <w:tab w:val="left" w:pos="993" w:leader="none"/>
        </w:tabs>
        <w:ind w:left="360" w:hanging="0"/>
        <w:rPr/>
      </w:pPr>
      <w:r>
        <w:rPr/>
      </w:r>
    </w:p>
    <w:p>
      <w:pPr>
        <w:pStyle w:val="Numerada"/>
        <w:numPr>
          <w:ilvl w:val="0"/>
          <w:numId w:val="4"/>
        </w:numPr>
        <w:tabs>
          <w:tab w:val="left" w:pos="709" w:leader="none"/>
          <w:tab w:val="left" w:pos="1474" w:leader="none"/>
        </w:tabs>
        <w:rPr>
          <w:b/>
          <w:b/>
          <w:bCs/>
        </w:rPr>
      </w:pPr>
      <w:r>
        <w:rPr>
          <w:b/>
          <w:bCs/>
        </w:rPr>
        <w:t>Subestações, contendo: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quanto aos níveis de tensão primário e secundário, interligação com a concessionária e sistema de medição a ser adotado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 quanto à locação, tipo de instalação, ao tempo ou abrigada em cubículo blindado, de acordo com as conveniências da operação do sistem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Exigências do operador do sistema quanto às cargas de reserva, etapas de instalação, expansão, demanda, considerada, métodos de controle e racionalização do consumo, cálculo, dimensionamento de energia reativa, critérios para correção do fator de potência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finição, exigências e dimensionamento do grau de proteção elétrica e mecânica dos equipamentos, tipos de equipamentos, uso em correntes alternada e contínua, relés de proteção primários e secundários, elétricos e mecânic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Esquema unifilar, com dimensionamento dos equipament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Malha de terra, detalhes de interligaçõe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Plantas de base, fixações, ferragens e de movimentação dos equipament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Plantas baixas, cortes laterais e frontais, fachadas, detalhes intern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</w:tabs>
        <w:rPr/>
      </w:pPr>
      <w:r>
        <w:rPr/>
        <w:t>Detalhe de interligação com a concessionária, dimensionamento e detalhamento dos condutore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Especificação e relação do material, orçamento dos equipamentos, componentes, ferragens, condutores e agregados da SE, inclusive transformadores, equipamentos de medição e proteção, relés e outros;</w:t>
      </w:r>
    </w:p>
    <w:p>
      <w:pPr>
        <w:pStyle w:val="Numerada5"/>
        <w:keepNext w:val="false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/>
        <w:t>No caso de uso de subestação abrigada, deverão ser apresentados projetos de arquitetura e estrutural para a edificação de abrigo, de acordo com as normas e padrão do operador do sistema.</w:t>
      </w:r>
    </w:p>
    <w:p>
      <w:pPr>
        <w:pStyle w:val="Numerada5"/>
        <w:keepNext w:val="false"/>
        <w:tabs>
          <w:tab w:val="clear" w:pos="708"/>
          <w:tab w:val="left" w:pos="709" w:leader="none"/>
          <w:tab w:val="left" w:pos="99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 xml:space="preserve">O pagamento será feito pelo preço global correspondente da Planilha de Orçamentação de Obras, contra entrega e aprovação dos seguintes relatórios abaixo, sendo que o Relatório 1 (Um) deverá ser entregue 15 dias após a assinatura do contrato e corresponder no máximo a 25% do valor do item  e o Relatório 2 deverá ser entregue em até 45 dias após a assinatura do contrato e corresponder a 75% do valor do item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Relatório 1 – Diagnóstico da situação atual, contend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Levantamento de cargas, quantidade e potência nominal dos pontos de utilização, tomadas, iluminação, bombas, ar-condicionado e equipamentos diversos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Levantamento das tubulações dos circuitos terminais e alimentadores, dos quadros de medição e distribuição dos circuitos, de caixas de passagem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Levantamento do traçado da fiação dos circuitos alimentadores e terminas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/>
      </w:pPr>
      <w:r>
        <w:rPr>
          <w:sz w:val="24"/>
        </w:rPr>
        <w:t xml:space="preserve">Relatório 2 – </w:t>
      </w:r>
      <w:r>
        <w:rPr>
          <w:bCs/>
          <w:sz w:val="24"/>
        </w:rPr>
        <w:t>Redimensionamento e desenho de todos os componentes do projet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ada5"/>
        <w:keepNext w:val="false"/>
        <w:tabs>
          <w:tab w:val="clear" w:pos="708"/>
          <w:tab w:val="left" w:pos="709" w:leader="none"/>
          <w:tab w:val="left" w:pos="993" w:leader="none"/>
        </w:tabs>
        <w:rPr/>
      </w:pPr>
      <w:r>
        <w:rPr/>
      </w:r>
    </w:p>
    <w:p>
      <w:pPr>
        <w:pStyle w:val="Textosimples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ESPECIFICAÇÕES TÉCNICAS DA </w:t>
      </w:r>
      <w:r>
        <w:rPr>
          <w:rFonts w:cs="Times New Roman" w:ascii="Times New Roman" w:hAnsi="Times New Roman"/>
          <w:b/>
          <w:sz w:val="24"/>
        </w:rPr>
        <w:t>REVISÃO COMPLETA DA INSTALAÇÃO ELÉTRICA EXISTENTE, INCLUINDO O FORNECIMENTO DE MATERIAIS E SERVIÇOS;</w:t>
      </w:r>
    </w:p>
    <w:p>
      <w:pPr>
        <w:pStyle w:val="Numerada5"/>
        <w:keepNext w:val="false"/>
        <w:tabs>
          <w:tab w:val="clear" w:pos="708"/>
          <w:tab w:val="left" w:pos="709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1008" w:leader="none"/>
          <w:tab w:val="left" w:pos="1872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1-Estas especificações se referem à rede de distribuição de luz, força, telefone, pára-raios, ou qualquer outra que se fizer necessá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/>
      </w:pPr>
      <w:r>
        <w:rPr>
          <w:sz w:val="24"/>
        </w:rPr>
        <w:t xml:space="preserve">1.3-Os materiais e equipamentos deverão obedecer à </w:t>
      </w:r>
      <w:r>
        <w:rPr>
          <w:color w:val="FF0000"/>
          <w:sz w:val="24"/>
        </w:rPr>
        <w:t>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5-Sempre que exigido pela Fiscalização, deverá a Empreiteira, às suas expensas, obter os documentos comprobatórios da qualidade dos materiais empregados na instalação dos equipamentos. Tais atestados serão obtidos em fontes que comprovadamente sejam idôneas e tecnicamente capaze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6-A Empreiteira submeterá, oportunamente, as diferentes partes do projeto de instalações elétricas às entidades locais com jurisdição sobre o assunto e ajustará quaisquer exigências ou alterações impostas pelas autoridades, dando, porém, prévio conhecimento dessas ocorrências à CODEVASF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</w:rPr>
      </w:pPr>
      <w:r>
        <w:rPr>
          <w:sz w:val="24"/>
        </w:rPr>
        <w:t>1.9-Todas as instalações elétrica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</w:rPr>
      </w:pPr>
      <w:r>
        <w:rPr>
          <w:sz w:val="24"/>
        </w:rPr>
        <w:t>1.11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12-Todas as extremidades dos tubos serão, antes da concretagem e durante a construção, convenientemente obturadas, a fim de evitar a penetração de detritos e umidad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2 -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3-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sz w:val="24"/>
        </w:rPr>
        <w:t>-Os raios das curvas feitas no local da obra não deverão apresentar valores inferiores aos constantes na Tabela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Será   rejeitado  o eletroduto cuja  curvatura haja ocasionado fendas ou redução 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/>
      </w:pPr>
      <w:r>
        <w:rPr>
          <w:b/>
          <w:sz w:val="24"/>
        </w:rPr>
        <w:t>- N</w:t>
      </w:r>
      <w:r>
        <w:rPr>
          <w:sz w:val="24"/>
        </w:rPr>
        <w:t>ão  poderão  ser  empregadas curvas com mais de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/>
      </w:pPr>
      <w:r>
        <w:rPr>
          <w:sz w:val="24"/>
        </w:rPr>
        <w:t>- Octogonais estampadas,com 3" x 3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</w:rPr>
      </w:pPr>
      <w:r>
        <w:rPr>
          <w:sz w:val="24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sz w:val="24"/>
        </w:rPr>
        <w:t>6.l</w:t>
      </w:r>
      <w:r>
        <w:rPr>
          <w:i/>
          <w:sz w:val="24"/>
        </w:rPr>
        <w:t>-</w:t>
      </w:r>
      <w:r>
        <w:rPr>
          <w:sz w:val="24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>6.3-Antes  da  enfiação, os condutos deverão ser secos com estopa e limpos pela 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>6.4-Para  facilitar a enfiação, poderão ser usados lubrificantes  com  talco, dolomita, pedra-sabão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>6.6-As emendas de condutores só poderão ser feitas nas caixas, não sendo permitida a enfiaç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</w:rPr>
      </w:pPr>
      <w:r>
        <w:rPr>
          <w:sz w:val="24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</w:rPr>
      </w:pPr>
      <w:r>
        <w:rPr>
          <w:sz w:val="24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</w:rPr>
      </w:pPr>
      <w:r>
        <w:rPr>
          <w:sz w:val="24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9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567"/>
        <w:jc w:val="both"/>
        <w:rPr>
          <w:sz w:val="24"/>
        </w:rPr>
      </w:pPr>
      <w:r>
        <w:rPr>
          <w:sz w:val="24"/>
        </w:rPr>
        <w:t>10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10.5-As  hastes  de  aterramento  serão cravadas dentro de caixas com tampa removível,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10.6-A instalação deverá possuir um ponto de medição de resistência de aterramento.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al ponto deverá ter resistência de contacto desprezível e sua tampa só poderá ser 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10.7-A distância  entre  fixadores  para  cordoalhas de descida não poderá ser superior a  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</w:rPr>
        <w:t>10.8-As  cordoalhas  de  descida  e  de  interligação  das  hastes  terão área mínima de 70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</w:rPr>
        <w:t>10.10-A cordoalha de interligação será protegida mecanicamente ao</w:t>
      </w:r>
      <w:r>
        <w:rPr>
          <w:b/>
          <w:sz w:val="24"/>
        </w:rPr>
        <w:t xml:space="preserve"> </w:t>
      </w:r>
      <w:r>
        <w:rPr>
          <w:sz w:val="24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O pagamento será feito pelo preço unitário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a">
    <w:name w:val="Numerada"/>
    <w:basedOn w:val="Normal"/>
    <w:qFormat/>
    <w:pPr>
      <w:numPr>
        <w:ilvl w:val="0"/>
        <w:numId w:val="2"/>
      </w:numPr>
      <w:tabs>
        <w:tab w:val="clear" w:pos="708"/>
        <w:tab w:val="left" w:pos="1474" w:leader="none"/>
      </w:tabs>
      <w:spacing w:before="60" w:after="0"/>
      <w:ind w:left="1474" w:hanging="459"/>
      <w:jc w:val="both"/>
    </w:pPr>
    <w:rPr>
      <w:sz w:val="24"/>
    </w:rPr>
  </w:style>
  <w:style w:type="paragraph" w:styleId="Numerada5">
    <w:name w:val="Numerada 5"/>
    <w:basedOn w:val="Normal"/>
    <w:qFormat/>
    <w:pPr>
      <w:keepNext w:val="tru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51:00Z</dcterms:created>
  <dc:creator>nadilson.barbosa</dc:creator>
  <dc:description/>
  <dc:language>en-US</dc:language>
  <cp:lastModifiedBy>christine.nara</cp:lastModifiedBy>
  <cp:lastPrinted>2009-12-14T15:31:00Z</cp:lastPrinted>
  <dcterms:modified xsi:type="dcterms:W3CDTF">2009-12-14T18:32:00Z</dcterms:modified>
  <cp:revision>2</cp:revision>
  <dc:subject/>
  <dc:title>ESPECIFICAÇÕES TÉCNICAS ATUALIZAÇÃO DO PROJETO ELÉTRICO</dc:title>
</cp:coreProperties>
</file>