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4080"/>
        <w:gridCol w:w="1048"/>
        <w:gridCol w:w="840"/>
        <w:gridCol w:w="392"/>
        <w:gridCol w:w="668"/>
        <w:gridCol w:w="1252"/>
        <w:gridCol w:w="609"/>
        <w:gridCol w:w="1191"/>
      </w:tblGrid>
      <w:tr>
        <w:trPr>
          <w:trHeight w:val="647" w:hRule="atLeast"/>
        </w:trPr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611" w:dyaOrig="19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5pt;margin-top:-0.65pt;width:210.75pt;height:3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3683115" r:id="rId2"/>
              </w:object>
            </w:r>
            <w:bookmarkStart w:id="0" w:name="RANGE!B1%3AG74"/>
            <w:bookmarkStart w:id="1" w:name="RANGE!B1%3AG74"/>
            <w:bookmarkEnd w:id="1"/>
          </w:p>
        </w:tc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ério da Integração N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hia de Desenvolvimento dos Vales do São Francisco e do Parnaí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Revitalização das Bacias Hidrográficas</w:t>
            </w:r>
          </w:p>
        </w:tc>
      </w:tr>
      <w:tr>
        <w:trPr>
          <w:trHeight w:val="480" w:hRule="atLeast"/>
        </w:trPr>
        <w:tc>
          <w:tcPr>
            <w:tcW w:w="10168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: REFORMA GALPÃO / TELHAD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8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ÇO: REFORMA GALPÃO / TELHADO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8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ICÍPIO - MONTES CLROS - MG 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BASE: SET/200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LHA ORÇAMENTÁRIA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RIMINAÇÃO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QUANT.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REÇO UNIT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REÇO TOTAL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ÇÕES PRELIMINARES E CANTEIRO DE OBRAS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IZAÇÃO DE EQUIPAMENTO E PESSO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7,59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7,5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MOBILIZAÇÃO DE EQUIPAMENTOS E PESSO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7,59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7,5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ÇÃO DE CANTEIRO DE OBR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2,8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.656,14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.</w:t>
            </w:r>
          </w:p>
        </w:tc>
        <w:tc>
          <w:tcPr>
            <w:tcW w:w="80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LIÇÃO DE ESTACIONAMENTO PARA AMPLIAÇÃO DO GALPÃ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1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ÇÃO DE PAVIMENTO EM PARALELEPÍPEDO, POLIÉDRICO E PRÉ-MOLDADO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2,25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4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27,5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SOLO PROFUNDIDADE ATÉ 1,50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7,43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3,2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62,30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MECÂNICA (MATERIAL EM GERAL), SEM MANUSEIO E ARRUMAÇÃO DO MATERIA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,38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7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,88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 LOCAL, PERÍMETRO URBANO (MATERIAL EM GERAL), A GRANE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xK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3,8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3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8,26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5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RRO COMPACTADO C/ AVALIAÇÃO VISUAL DA COMPACTAÇÃ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,05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02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8,71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.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ORMAÇÃO DE JARDIM EM ESTACIONAMENT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SOLO PROFUNDIDADE ATÉ 1,50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,02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3,2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43,67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MECÂNICA (MATERIAL EM GERAL), SEM MANUSEIO E ARRUMAÇÃO DO MATERIA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7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5,44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 LOCAL, PERÍMETRO URBANO (MATERIAL EM GERAL), A GRANE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xK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0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3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52,06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ÇÃO DE ÁRVORE DIÂMETRO MÉDIO 0,40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3,02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3,0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RO DE AREI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55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7,88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39,2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IMENTAÇÃO EM POLIÉDRICO COM REAPROVEITAMENTO DE POLIÉDRICO, EXCLUSIVE BAS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3,73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3,1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75,10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.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ORMA DO GALPÃ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.01.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MOLIÇÕE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1.0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LIÇÃO DE CONCRETO SIMPLES (PISO DO GALPÃO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38,49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908,21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1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MECÂNICA (MATERIAL EM GERAL), SEM MANUSEIO E ARRUMAÇÃO DO MATERIA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7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6,70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1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LIÇÃO DE ALVENARIA, INCLUSIVE CARGA MANUA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3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7,1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967,7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1.0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 LOCAL, PERÍMETRO URBANO (MATERIAL EM GERAL), A GRANE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xK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4,5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3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12,3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.02.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TRUÇÃ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ÇÃO DE ESTRUTURAS - PARA OBR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15,21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32,6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SOLO PROFUNDIDADE ATÉ 1,50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,14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3,2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7,51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MANUAL (MATERIAL EM GERAL), SEM MANUSEIO E ARRUMAÇÃO DO MATERIAL, INCLUSIVE DESCARG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5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89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7,2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RRO DE VALAS E CAVAS DE FUNDAÇÃO, C/ AVALIAÇÃO VISUAL DA COMPACTAÇÃ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,64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02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,88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5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ÇÃO E MONTAGEM DE PEÇAS METÁLIC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.687,4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34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3.133,1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6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RTURA EM TELHA GALVANIZADA 0,5MM TRAPÉZIO 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15,21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3,7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8.167,14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7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ÃO PREDIAL INSTALAÇÕES ELÉTRICAS, INCLUSIVE RECOLOCAÇÃO DE QUADR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683,1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683,11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8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RETO ESTRUTURAL (FCK=20 MPA) - PREPARO EM BETONEIR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51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7,87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045,5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09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ÇAMENTO OU BOMBEAMENTO E ADENSAMENTO DE CONCRETO-ALTURA OU PROFUNDIDADE ATÉ 1,50 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51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4,20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30,6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0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RO DE CONCRETO SIMPLES, CONSUMO MÍNIMO DE CIMENTO 150 KG/M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25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45,1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1,2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CONCRETO (DIÂMETRO 25 CM), CONSUMO MÍNIMO DE CIMENTO 150 Kg/m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6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,57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320,00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MADURA DE AÇO CA-50, FORNECIMENTO E COLOCAÇÃO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,2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650,14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MADURA DE AÇO CA-60, FORNECIMENTO E COLOCAÇÃO  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5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08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99,4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 PLANA EM TÁBUA DE PINHO PARA FUNDAÇÕE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,62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6,36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22,56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5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FORMA DE ESTRUTURAS, ALTURA OU PROFUNDIDADE ATÉ 1,50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,62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,5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77,36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6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 E ASSENTAMENTO DE GRADE METÁLICA, CONFECCIONADA EM TUBOS DE AÇO CONFORME PROJETO, INCLUSIVE PINTUR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6,6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2,42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.408,71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7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ENARIA DE ELEVAÇÃO COM BLOCOS DE CONCRETO (40 X 20 X 20 CM), ESP. 20C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,98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3,06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97,6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8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ENARIA DE ELEVAÇÃO COM BLOCOS DE CONCRETO CHEIOS DE CONCRETO (40 X 20 X 20 CM), ESP. 20C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95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4,17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5,1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19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UÇÃO DE DRENO PARA MURO DE ARRIM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B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79,47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79,47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20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ISCADO COMUM, COM ARGAMASSA DE CIENTO E AREI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8,22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52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9,44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2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ESTIMENTO IMPERMEÁVEL COM SIKA 1 OU SIMILAR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8,22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,74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39,35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2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ALVENARIA - ACRÍLIC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,11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,60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0,09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2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DANÇA DE TOMADA DE ÁGUA DN 60m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6,53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92,00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.2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AMENTO DE CANALETAS TIPO U 50x25x2,00 NO PISO PARA ESCOAMENTO - JUNTO A EXECUÇÃO DO PIS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2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34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046,3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.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ORMA COBERTURA SUPERINTENDENT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ÇÃO E MONTAGEM DE PEÇAS METÁLIC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8,3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,34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18,34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RTURA EM TELHA GALVANIZADA 0,5MM TRAPÉZIO 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7,33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3,75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58,26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FO EM CHAPA GALVANIZADA Nº 24, DESENVOLVIMENTO IGUAL A 0,25 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,85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7,10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12,7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.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ORMA COBERTURA DO PRÉDIO DA ADMINISTRAÇÃ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1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ITUIÇÃO DE RUFO EM CHAPA GALVANIZADA Nº 24, DESENVOLVIMENTO IGUAL A 0,25 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7,13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45,5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LOCAÇÃO DE RUFO EM CHAPA GALVANIZADA Nº 24, DESENVOLVIMENTO IGUAL A 0,25 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4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,39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49,32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ITUIÇÃO DE CALHA EM CHAPA GALVANIZADA Nº 24, DESENVOLVIMENTO IGUAL A 0,33 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,71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8,47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4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LOCAÇÃO DE CALHA EM CHAPA GALVANIZADA Nº 24, DESENVOLVIMENTO IGUAL A 0,33 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4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,17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64,20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ITUIÇÃO DE TELHA DE FIBROCIMENTO (PERFIL ONDULADO), ESP. 6mm, DUAS ÁGUA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7,56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253,48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6</w:t>
            </w:r>
          </w:p>
        </w:tc>
        <w:tc>
          <w:tcPr>
            <w:tcW w:w="8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ITUIÇÃO DE PEÇAS DE MADEIRA DO TELHADO DE FIBROCIMENTO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00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221,63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221,63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DESTE ORÇAMENTO 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6.447,30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40" w:right="1463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39:00Z</dcterms:created>
  <dc:creator>nadilson.barbosa</dc:creator>
  <dc:description/>
  <cp:keywords/>
  <dc:language>en-US</dc:language>
  <cp:lastModifiedBy>nadilson.barbosa</cp:lastModifiedBy>
  <dcterms:modified xsi:type="dcterms:W3CDTF">2009-12-08T11:45:00Z</dcterms:modified>
  <cp:revision>1</cp:revision>
  <dc:subject/>
  <dc:title/>
</cp:coreProperties>
</file>