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-CONDIÇÕES GERAIS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008" w:right="49" w:hanging="10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016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trabalhos de aterro e reaterro de cavas de fundações, reservatórios d'água, camada impermeabilizadora, passeios etc. serão executados com materiais adequados aos tipos de serviços a serem executados. Esses materiais deverão ser classificados através de investigações geotécnicas e ensaios de laboratório, que serão orientados no sentido do aproveitamento desses solos nas condições favoráveis, técnica e economicamente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16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Todos os solos que apresentem boa trabalhabilidade como materiais de construção e impermeabilidade quando compactados são aconselháveis para a construção de aterros e reaterros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9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lançamento será executado em camadas com espessuras não superiores a 30 cm de material solto, incluída a parte superficial solta da camada anterior (2 a 5 cm)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993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espessura dessas camadas deverá ser rigorosamente controlada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camadas, depois de compactadas, não deverão ter mais que 15 cm de espessura média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993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medida dessa espessura média será feita por nivelamentos sucessivos da superfície do aterro, não se admitindo, entretanto, nivelamentos superiores a 5 camadas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993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umidade do solo deverá ser mantida próxima da taxa ótima por método manual, admitindo-se a variação de no máximo 2% (curva de Proctor)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Deverá ser mantida a homogeneidade das camadas a serem compactadas, tanto no que se refere à umidade quanto ao material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 materiais  para  composição do aterro deverão obedecer ao especificado na EME-12/06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referido material deverá apresentar CBR (Califórnia Bearing Ratio)- Índice de Suporte Califórnia - da ordem de 30%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aterro será sempre compactado até atingir um "grau de compactação” de no mínimo 97%, com referência ao ensaio de compactação normal de solos - Método Brasileiro, conforme NBR-7182 (MB-33)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 controle  tecnológico do  aterro  será  procedido   de   acordo   com  a  NBR-5681 (NB-501)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CODEVASF só admitirá a utilização de equipamentos manuais em trabalhos secundários (como reaterro de valas)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ntes de iniciar aterros de grande porte, deverá a Empreiteira submeter o plano de lançamento e método de compactação à apreciação e autenticação da Fiscalização, informando número de camadas, material a ser utilizado, tipo de controle, equipamento etc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Caso as áreas de empréstimo de material de aterro não figurarem no projeto, caberá à Empreiteira a seleção das jazidas e a execução dos ensaios de caracterização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camadas que não tenham atingido as condições mínimas de compactação, ou estejam com espessura maior que a especificada, deverão ser escarificadas, homogeneizadas, levadas à umidade adequada e novamente compactadas, antes do lançamento da camada sobrejacente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ensaios de caracterização compreenderão os seguintes serviços: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Granulometria por peneiramento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Limite de liquidez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Limite de plasticidade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Compactação: método de Proctor normal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Índice de Suporte Califórnia (CBR)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Densidade "in situ"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construção de aterros e reaterros e o fornecimento do material utilizável serão medidos tomando por unidade o metro cúbico.  Esta avaliação far-se-á pelos alinhamentos, perfis e seções indicadas nos projetos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296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construção de aterros medidos como prescrito anteriormente será paga à Empreiteira pelos preços unitários correspondentes aos diversos tipos de aterros e reaterros da Planilha de Orçamentação de Obras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296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Nestes preços unitários deverá haver compensação integral pela escavação do material na jazida, destorroamento, umedecimento ou aeração, homogeneização das camadas, eliminação de materiais tais como pedras de dimensões que impeçam, a compactação, raízes e outros, carga, transporte, descarga, espalhamento, compactação, fornecimento d'água, controle tecnológico e outros serviços necessários para a perfeita execução dos trabalhos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74218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4pt,-6.55pt" to="373.4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494198838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            </w:t>
    </w:r>
    <w:r>
      <w:rPr>
        <w:sz w:val="24"/>
        <w:szCs w:val="24"/>
      </w:rPr>
      <w:t xml:space="preserve">MOVIMENTO  DE  TERRA           </w:t>
    </w:r>
    <w:r>
      <w:rPr>
        <w:sz w:val="22"/>
        <w:szCs w:val="22"/>
      </w:rPr>
      <w:t xml:space="preserve">                      </w:t>
    </w:r>
    <w:r>
      <w:rPr>
        <w:sz w:val="24"/>
        <w:szCs w:val="24"/>
      </w:rPr>
      <w:t xml:space="preserve"> NESE-03C</w:t>
    </w:r>
  </w:p>
  <w:p>
    <w:pPr>
      <w:pStyle w:val="Header"/>
      <w:rPr>
        <w:rFonts w:ascii="Arial" w:hAnsi="Arial" w:eastAsia="Arial" w:cs="Arial"/>
        <w:sz w:val="10"/>
        <w:szCs w:val="10"/>
      </w:rPr>
    </w:pPr>
    <w:r>
      <w:rPr>
        <w:rFonts w:eastAsia="Arial" w:cs="Arial" w:ascii="Arial" w:hAnsi="Arial"/>
        <w:sz w:val="10"/>
        <w:szCs w:val="10"/>
      </w:rPr>
      <w:t xml:space="preserve">CODEVASF  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                                                                       </w:t>
    </w:r>
    <w:r>
      <w:rPr>
        <w:sz w:val="24"/>
        <w:szCs w:val="24"/>
      </w:rPr>
      <w:t xml:space="preserve">                               </w:t>
    </w:r>
    <w:r>
      <w:rPr>
        <w:sz w:val="24"/>
        <w:szCs w:val="24"/>
      </w:rPr>
      <w:t>ATERRO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6:49:00Z</dcterms:created>
  <dc:creator>cod</dc:creator>
  <dc:description/>
  <dc:language>en-US</dc:language>
  <cp:lastModifiedBy>cod</cp:lastModifiedBy>
  <dcterms:modified xsi:type="dcterms:W3CDTF">1997-11-10T16:49:00Z</dcterms:modified>
  <cp:revision>1</cp:revision>
  <dc:subject/>
  <dc:title>1-CONDI��ES GERAIS</dc:title>
</cp:coreProperties>
</file>