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DISPOSIÇÕES GERAIS</w:t>
      </w:r>
    </w:p>
    <w:p>
      <w:pPr>
        <w:pStyle w:val="Lista2"/>
        <w:spacing w:lineRule="auto" w:line="360"/>
        <w:ind w:left="993" w:hanging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  Os  serviços  contratados  pela  CODEVASF  serão  executados  rigorosamente   d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cordo  com  o  CADERNO  DE  ENCARGOS,  projetos e demais  elementos nel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ferid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dministrativos  em  número  e  especialização  compatíveis  com  a  natureza dos  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viços,  bem  como  materiais  em  quantidades  suficientes para a execução dos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balh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SERVIÇOS</w:t>
      </w:r>
    </w:p>
    <w:p>
      <w:pPr>
        <w:pStyle w:val="Lista2"/>
        <w:spacing w:lineRule="auto" w:line="36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 FORMAS DE EXECUÇÃO DOS SERVIÇOS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a serem contratadas pela CODEVASF poderão ser:</w:t>
      </w:r>
    </w:p>
    <w:p>
      <w:pPr>
        <w:pStyle w:val="TextBodyIndent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4.1-Empreitada Global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-Empreitada por Preço Unitário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3-Ambas as modalidades objetivam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4-Os quantitativos fornecidos pela CODEVASF nos documentos de licitação são estimados e visam apenas a uniformizar as propostas das licitante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8756633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</w:t>
    </w:r>
    <w:r>
      <w:rPr>
        <w:sz w:val="22"/>
        <w:szCs w:val="22"/>
      </w:rPr>
      <w:t>GENERALIDADES</w:t>
      <w:tab/>
      <w:t xml:space="preserve">                                    </w:t>
    </w:r>
    <w:r>
      <w:rPr>
        <w:sz w:val="24"/>
        <w:szCs w:val="24"/>
      </w:rPr>
      <w:t xml:space="preserve"> NESE-0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15049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1.85pt" to="455.55pt,11.8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2"/>
        <w:szCs w:val="12"/>
      </w:rPr>
      <w:t>CODEVASF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24:00Z</dcterms:created>
  <dc:creator>cod</dc:creator>
  <dc:description/>
  <dc:language>en-US</dc:language>
  <cp:lastModifiedBy>cod</cp:lastModifiedBy>
  <dcterms:modified xsi:type="dcterms:W3CDTF">1997-11-10T16:24:00Z</dcterms:modified>
  <cp:revision>1</cp:revision>
  <dc:subject/>
  <dc:title>1-DISPOSI��ES GERAIS</dc:title>
</cp:coreProperties>
</file>