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ERMINOL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Para fins das presentes especificações será adotada a seguinte terminologia e classificação de esquadr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1-V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 xml:space="preserve"> </w:t>
      </w:r>
      <w:r>
        <w:rPr>
          <w:sz w:val="24"/>
          <w:szCs w:val="24"/>
        </w:rPr>
        <w:t>Abertura em parede para passagem, iluminação ou ventilaç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152"/>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2-Folha (da porta)</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destinada  à  abertura  ou ao fechamento de vãos de acesso ou  </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assagem.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3-Folha (da janela)</w:t>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ou  fixa de vãos de iluminação ou ventilação não destinadas a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r>
        <w:rPr>
          <w:sz w:val="24"/>
          <w:szCs w:val="24"/>
        </w:rPr>
        <w:t>passagem ou acess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4-Treliça (grade de prote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squadria     de     vedação,    vazada,     fixa     ou     móvel,     constituída     de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lementos    solidarizados   ou   articulados,   formando   malhas,   cortinas    ou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simples tel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5-Guarnição (alizar, mata-junta ou cercadu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 xml:space="preserve">Régua  ou  sarrafo  que  se  usa  para  cobrir  a  junta  formada  no  encontro  do </w:t>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marco de uma porta ou janela com a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6-Caixilh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Designação  genérica   de   marcos,  alizares,   aduelas  ou  de   conjunto   destes </w:t>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elementos que constituem quadros para a fixação ou para simples guarnecimento de vãos dotados ou não de folhas de portas e janel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7-Marco ou Caixão (batente)</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Caixilharia, com ou sem rebaixos, destinada à fixação de esquadrias. Usa-se o marco para paredes com espessuras maiores de 0,15 m e caixão para paredes mais delgadas inferiores a 0,15 m. Sua colocação deve ser feita antes de ser executada a alvenari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8-Jab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Rebaixo  feito  no  marco  ou  caixão  com  profundidade  igual  à  espessura  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folha  da porta que irá receber e articular.</w:t>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9-Ta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Peça de madeira que embutida na alvenaria serve de elemento  de fixação entre      a parede e o marco ou caixão. Tem forma trapezoidal para dificultar arrancamento quando forçado o mar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0-Conjunto de Vedação</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composta,  resultante  da  conjugação  de elementos fixos ou móveis, </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sejam elas portas, janelas, grades, caixilhos etc.</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1-Esquadrias de Bastidor</w:t>
      </w:r>
    </w:p>
    <w:p>
      <w:pPr>
        <w:pStyle w:val="Normal"/>
        <w:tabs>
          <w:tab w:val="clear" w:pos="708"/>
          <w:tab w:val="left" w:pos="432"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s,  janelas  etc.,  com  estrutura   constituída  por  quadro,  cujo  vazio  pode </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ser guarnecido por almofada, chapa lisa, tela, vidro etc.  Designação destinada a distinguir esta construção de esquadrias de calha, das lisas, das quadriculadas e outras.</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CLASSIFICAÇÃO DE ESQUADRIAS CONFORME O MOVI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1-Charneir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rotação  sobre  o  eixo  vertic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2-Alçap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Porta  ou  janela  com  movimento de  rotação  sobre  o  eixo horizont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3-Pivotant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Porta ou janela, quebra-sol etc. com movimento de rotação sobre o eixo vertical,   através de pivôs passando por um ponto entre as bordas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4-Basculant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284"/>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rotação sobre o eixo horizontal passando</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elo meio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5-Guilhot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translação,  correndo  em  direção vertica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com uma das folhas fixas ou ambas correndo e se auto-equilibrando.</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6-Corrediça ou de Correr</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translação, correndo em direção horizontal.</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7-Maxim-Air (projetante-deslizante ou báscula deslizante)</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Janela que pode ser movimentada por rotação da folha em torno de um eixo horizontal e por translação simultânea desse eixo no plano vertical da janela, desde o lado horizontal superior do conjunto até uma posição qualquer definida pelo ângulo máximo de abertura deseja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8-Projetant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Janela   que   pode   ser   movimentada   através   da   rotação  da  folha  em  </w:t>
      </w:r>
    </w:p>
    <w:p>
      <w:pPr>
        <w:pStyle w:val="Normal"/>
        <w:tabs>
          <w:tab w:val="clear" w:pos="708"/>
          <w:tab w:val="left" w:pos="14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142"/>
        <w:jc w:val="both"/>
        <w:rPr>
          <w:sz w:val="24"/>
          <w:szCs w:val="24"/>
        </w:rPr>
      </w:pPr>
      <w:r>
        <w:rPr>
          <w:sz w:val="24"/>
          <w:szCs w:val="24"/>
        </w:rPr>
        <w:t xml:space="preserve">  </w:t>
      </w:r>
      <w:r>
        <w:rPr>
          <w:sz w:val="24"/>
          <w:szCs w:val="24"/>
        </w:rPr>
        <w:t>torno de um eixo horizontal fixo na borda superior da folha.</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9-Tombar</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Janela  que pode  ser  movimentada   através  da  rotação  da  folha   em  torno de</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um  eixo horizontal fixo na borda inferior da folha.</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sz w:val="24"/>
          <w:szCs w:val="24"/>
        </w:rPr>
      </w:pPr>
      <w:r>
        <w:rPr>
          <w:sz w:val="24"/>
          <w:szCs w:val="24"/>
        </w:rPr>
        <w:t>2.10-Cortina de Enrolar</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Esquadria constituída de réguas orientáveis, com movimento misto.</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3 - CONDIÇOES GERAIS</w:t>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t>3.1-As esquadrias de madeira-portas, janelas, armários, balcões, guichês, guarnições,   peitoris etc,-obedecerão rigorosamente às indicações dos respectivos desenhos de detalhe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2-Serão sumariamente recusadas todas as peças que apresentem sinais de  empenamento, deslocamento, rachaduras, lascas, desigualdade de madeira ou outros defeito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3-As sambladuras serão do tipo mecha e encaixe, com emprego de cunha de dilatação para garantia de maior rigidez de uniã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3.4-O revestimento final das portas será especificado para cada caso particular.</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5-Os marcos de madeira serão fixados aos tacos, por intermédio de parafusos do tipo EC-latão, de 6 x 2 1/4" (nomenclatura da NB-45). Serão empregados 8 parafusos, no mínimo, por guarnição comum.</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6-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7-Os caixilhos de madeira destinados a envidraçamento obedecerão às disposições construtivas integradas na  NBR-7199 (NB-226).</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8-Apesar de admitida na citada NBR-7199 (NB-226), a CODEVASF não aceita o uso de caixilhos com "rebaixo aber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9-Todos os vãos envidraçados, expostos às intempéries, serão submetidos à prova de estanqueidade por meio de jato de mangueira d'água sob press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3.10- O assentamento   das   chapas   de   vidro  será  efetuado  com   o   emprego   de  u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         </w:t>
      </w:r>
      <w:r>
        <w:rPr>
          <w:sz w:val="24"/>
          <w:szCs w:val="24"/>
        </w:rPr>
        <w:t>dos seguintes dispositivos:</w:t>
      </w:r>
    </w:p>
    <w:p>
      <w:pPr>
        <w:pStyle w:val="Normal"/>
        <w:ind w:left="284" w:right="1008" w:hanging="0"/>
        <w:jc w:val="both"/>
        <w:rPr>
          <w:sz w:val="24"/>
          <w:szCs w:val="24"/>
        </w:rPr>
      </w:pPr>
      <w:r>
        <w:rPr>
          <w:sz w:val="24"/>
          <w:szCs w:val="24"/>
        </w:rPr>
      </w:r>
    </w:p>
    <w:p>
      <w:pPr>
        <w:pStyle w:val="Normal"/>
        <w:ind w:left="993" w:right="49" w:hanging="709"/>
        <w:jc w:val="both"/>
        <w:rPr>
          <w:sz w:val="24"/>
          <w:szCs w:val="24"/>
        </w:rPr>
      </w:pPr>
      <w:r>
        <w:rPr>
          <w:sz w:val="24"/>
          <w:szCs w:val="24"/>
        </w:rPr>
        <w:t>3.10.1-Baguetes de madeira associados com calafetador de base de elastômero de preferência silicone, que apresente aderência com o vidro e a madeira.</w:t>
      </w:r>
    </w:p>
    <w:p>
      <w:pPr>
        <w:pStyle w:val="Normal"/>
        <w:ind w:left="284" w:right="49" w:hanging="0"/>
        <w:jc w:val="both"/>
        <w:rPr>
          <w:sz w:val="24"/>
          <w:szCs w:val="24"/>
        </w:rPr>
      </w:pPr>
      <w:r>
        <w:rPr>
          <w:sz w:val="24"/>
          <w:szCs w:val="24"/>
        </w:rPr>
      </w:r>
    </w:p>
    <w:p>
      <w:pPr>
        <w:pStyle w:val="Normal"/>
        <w:ind w:left="993" w:right="49" w:hanging="709"/>
        <w:jc w:val="both"/>
        <w:rPr>
          <w:sz w:val="24"/>
          <w:szCs w:val="24"/>
        </w:rPr>
      </w:pPr>
      <w:r>
        <w:rPr>
          <w:sz w:val="24"/>
          <w:szCs w:val="24"/>
        </w:rPr>
        <w:t>3.10.2-Gaxetas de compressão, em perfil rígido de elastômero, de preferência neopreno, dotadas de tira de enchi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t>3.10.3-Baguetes de madeira e gaxetas de elastômero.</w:t>
      </w:r>
    </w:p>
    <w:p>
      <w:pPr>
        <w:pStyle w:val="Normal"/>
        <w:ind w:left="284" w:right="49" w:hanging="0"/>
        <w:jc w:val="both"/>
        <w:rPr>
          <w:sz w:val="24"/>
          <w:szCs w:val="24"/>
        </w:rPr>
      </w:pPr>
      <w:r>
        <w:rPr>
          <w:sz w:val="24"/>
          <w:szCs w:val="24"/>
        </w:rPr>
      </w:r>
    </w:p>
    <w:p>
      <w:pPr>
        <w:pStyle w:val="Normal"/>
        <w:ind w:left="709" w:right="49" w:hanging="567"/>
        <w:jc w:val="both"/>
        <w:rPr>
          <w:sz w:val="24"/>
          <w:szCs w:val="24"/>
        </w:rPr>
      </w:pPr>
      <w:r>
        <w:rPr>
          <w:sz w:val="24"/>
          <w:szCs w:val="24"/>
        </w:rPr>
        <w:t>3.11-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8"/>
          <w:tab w:val="left" w:pos="567" w:leader="none"/>
        </w:tabs>
        <w:ind w:left="284" w:right="49" w:hanging="0"/>
        <w:jc w:val="both"/>
        <w:rPr>
          <w:sz w:val="24"/>
          <w:szCs w:val="24"/>
        </w:rPr>
      </w:pPr>
      <w:r>
        <w:rPr>
          <w:sz w:val="24"/>
          <w:szCs w:val="24"/>
        </w:rPr>
      </w:r>
    </w:p>
    <w:p>
      <w:pPr>
        <w:pStyle w:val="Normal"/>
        <w:tabs>
          <w:tab w:val="clear" w:pos="708"/>
          <w:tab w:val="left" w:pos="567" w:leader="none"/>
        </w:tabs>
        <w:ind w:left="142" w:right="49" w:hanging="0"/>
        <w:jc w:val="both"/>
        <w:rPr>
          <w:sz w:val="24"/>
          <w:szCs w:val="24"/>
        </w:rPr>
      </w:pPr>
      <w:r>
        <w:rPr>
          <w:sz w:val="24"/>
          <w:szCs w:val="24"/>
        </w:rPr>
        <w:t>3.12- Não será permitido o uso de madeira compensada em portas externas.</w:t>
      </w:r>
    </w:p>
    <w:p>
      <w:pPr>
        <w:pStyle w:val="Normal"/>
        <w:ind w:left="1276" w:right="49" w:hanging="567"/>
        <w:jc w:val="both"/>
        <w:rPr>
          <w:sz w:val="24"/>
          <w:szCs w:val="24"/>
        </w:rPr>
      </w:pPr>
      <w:r>
        <w:rPr>
          <w:sz w:val="24"/>
          <w:szCs w:val="24"/>
        </w:rPr>
      </w:r>
    </w:p>
    <w:p>
      <w:pPr>
        <w:pStyle w:val="Normal"/>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3- 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4- Nas portas internas dos W.C. as pernas dos marcos não deverão alcançar o piso, ficando à altura do rodapé impermeável para evitar o contato das águas de lavag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5- Os marcos serão de madeira de lei aparelhad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6- Nas portas internas, a largura dos marcos será sempre igual à espessura da pared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7- Os marcos com acabamento para pintura serão protegidos com uma demão de óleo de linhaça e só serão colocados após a conclusão das alvenarias que os receb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8- As guarnições serão de madeira de lei, molduradas e aparelhadas.</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9- Deve-se   usar    guarnições    da    mesma    madeira   empregada    nas   esquadrias</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com acabamento para cer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142" w:right="49" w:hanging="0"/>
        <w:jc w:val="both"/>
        <w:rPr>
          <w:sz w:val="24"/>
          <w:szCs w:val="24"/>
        </w:rPr>
      </w:pPr>
      <w:r>
        <w:rPr>
          <w:sz w:val="24"/>
          <w:szCs w:val="24"/>
        </w:rPr>
        <w:t>3.20- As  folhas   podem   ser  maciças,   de   almofadas,  compensadas   ou   tipo   calha,</w:t>
      </w:r>
    </w:p>
    <w:p>
      <w:pPr>
        <w:pStyle w:val="Normal"/>
        <w:tabs>
          <w:tab w:val="clear" w:pos="708"/>
          <w:tab w:val="left" w:pos="1418" w:leader="none"/>
          <w:tab w:val="left" w:pos="2127" w:leader="none"/>
        </w:tabs>
        <w:ind w:left="142" w:right="49" w:hanging="0"/>
        <w:jc w:val="both"/>
        <w:rPr>
          <w:sz w:val="24"/>
          <w:szCs w:val="24"/>
        </w:rPr>
      </w:pPr>
      <w:r>
        <w:rPr>
          <w:sz w:val="24"/>
          <w:szCs w:val="24"/>
        </w:rPr>
        <w:t xml:space="preserve">          </w:t>
      </w:r>
      <w:r>
        <w:rPr>
          <w:sz w:val="24"/>
          <w:szCs w:val="24"/>
        </w:rPr>
        <w:t>conforme especificado no projeto.</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3.21- As   dimensões     dos    marcos,     guarnições,     portas,     janelas    etc.     deverão </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obedecer rigorosamente aos desenhos do proje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right="49" w:hanging="0"/>
        <w:jc w:val="both"/>
        <w:rPr>
          <w:sz w:val="24"/>
          <w:szCs w:val="24"/>
        </w:rPr>
      </w:pPr>
      <w:r>
        <w:rPr>
          <w:sz w:val="24"/>
          <w:szCs w:val="24"/>
        </w:rPr>
        <w:t>4 - MEDIÇÃO E PAGA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left="142" w:right="49" w:hanging="0"/>
        <w:jc w:val="both"/>
        <w:rPr>
          <w:sz w:val="24"/>
          <w:szCs w:val="24"/>
        </w:rPr>
      </w:pPr>
      <w:r>
        <w:rPr>
          <w:sz w:val="24"/>
          <w:szCs w:val="24"/>
        </w:rPr>
        <w:t>A medição das esquadrias de madeira será feita tomando-se como unidade o metro quadrado efetivamente colocado, conforme o projeto.</w:t>
      </w:r>
    </w:p>
    <w:p>
      <w:pPr>
        <w:pStyle w:val="Normal"/>
        <w:ind w:left="142" w:right="49" w:hanging="0"/>
        <w:jc w:val="both"/>
        <w:rPr>
          <w:sz w:val="24"/>
          <w:szCs w:val="24"/>
        </w:rPr>
      </w:pPr>
      <w:r>
        <w:rPr>
          <w:sz w:val="24"/>
          <w:szCs w:val="24"/>
        </w:rPr>
      </w:r>
    </w:p>
    <w:p>
      <w:pPr>
        <w:pStyle w:val="Normal"/>
        <w:ind w:left="142" w:hanging="0"/>
        <w:jc w:val="both"/>
        <w:rPr>
          <w:sz w:val="24"/>
          <w:szCs w:val="24"/>
        </w:rPr>
      </w:pPr>
      <w:r>
        <w:rPr>
          <w:sz w:val="24"/>
          <w:szCs w:val="24"/>
        </w:rPr>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499969390"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ESQUADRIAS DE MADEIRA                           </w:t>
    </w:r>
    <w:r>
      <w:rPr>
        <w:sz w:val="22"/>
        <w:szCs w:val="22"/>
      </w:rPr>
      <w:t xml:space="preserve">       </w:t>
    </w:r>
    <w:r>
      <w:rPr>
        <w:sz w:val="24"/>
        <w:szCs w:val="24"/>
      </w:rPr>
      <w:t xml:space="preserve"> NESE-16</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33:00Z</dcterms:created>
  <dc:creator>cod</dc:creator>
  <dc:description/>
  <dc:language>en-US</dc:language>
  <cp:lastModifiedBy>cod</cp:lastModifiedBy>
  <dcterms:modified xsi:type="dcterms:W3CDTF">1997-11-11T14:33:00Z</dcterms:modified>
  <cp:revision>1</cp:revision>
  <dc:subject/>
  <dc:title>TERMINOLOGIA</dc:title>
</cp:coreProperties>
</file>