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GENERALIDAD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limpeza do terreno compreenderá os serviços de capina, limpeza, roçado, desmatamento, destocamento, retirada da camada vegetal, remoção e queima, de forma a deixar a área livre de raízes, tocos, pedras etc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demolições porventura necessárias serão feitas dentro da mais perfeita técnica, tomados os devidos cuidados de forma a se evitarem danos a tercei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448" w:right="51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áreas a serem desmatadas e limpas - construção, jazidas etc. - serão delimitadas pela Empreiteira de acordo com os Desenhos do Projeto e compreenderão as áreas de construção e emprésti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127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danos e prejuízos às propriedades alheias produzidos por operações inadequadas na execução da limpeza, ou mesmo erro na deposição dos materiais destinados ao bota-fora, serão de responsabilidade exclusiva da Empreitei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127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 materiais aproveitáveis serão de propriedade da CODEVASF, devendo os mesmos serem estocados em locais indicados pela Fiscalização, sem ônus adicionais para a CODEVASF. A seleção desses materiais será de responsabilidade da Fiscalização.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trabalho de desmatamento, limpeza e demolição medir-se-á sobre sua projeção, tomando por unidade o m2, não sendo levados em conta nessas medições os serviços que a Empreiteira efetuar fora das áreas indicadas pela Fiscalizaçã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ste serviço será pago pelo preço unitário constante da Planilha de Orçamentação de Obras. Este preço deverá incluir mão-de-obra, ferramentas e equipamentos necessários para a execução do serviço, conforme explicitado, bem como a carga, transporte e descarga do material destinado ao bota-fora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828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6pt,-6.55pt" to="376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737791487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</w:t>
    </w:r>
    <w:r>
      <w:rPr>
        <w:sz w:val="24"/>
        <w:szCs w:val="24"/>
      </w:rPr>
      <w:t>MOVIMENTO DE TERRA</w:t>
    </w:r>
    <w:r>
      <w:rPr>
        <w:sz w:val="22"/>
        <w:szCs w:val="22"/>
      </w:rPr>
      <w:t xml:space="preserve">                                            </w:t>
    </w:r>
    <w:r>
      <w:rPr>
        <w:sz w:val="24"/>
        <w:szCs w:val="24"/>
      </w:rPr>
      <w:t>NESE-03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</w:t>
    </w:r>
    <w:r>
      <w:rPr>
        <w:sz w:val="24"/>
        <w:szCs w:val="24"/>
      </w:rPr>
      <w:t>DEMOLIÇÕES E LIMPEZA DO TERRENO</w:t>
    </w:r>
    <w:r>
      <w:rPr/>
      <w:t xml:space="preserve">   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8:00Z</dcterms:created>
  <dc:creator>cod</dc:creator>
  <dc:description/>
  <dc:language>en-US</dc:language>
  <cp:lastModifiedBy>cod</cp:lastModifiedBy>
  <dcterms:modified xsi:type="dcterms:W3CDTF">1997-11-10T16:38:00Z</dcterms:modified>
  <cp:revision>1</cp:revision>
  <dc:subject/>
  <dc:title>1 - GENERALIDADES</dc:title>
</cp:coreProperties>
</file>