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e serviço consistirá na limpeza da faixa de implantação, na aquisição dos materiais necessários, cravação no terreno de mourões, esticadores e estacas, fixação dos fios de arame e/ou tela, bem  como quaisquer outras operações necessárias para a execução deste 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ercas serão constituídas de mourões, esticadores e estacas, que poderão ser de madeira ou de concreto armado e fios de arame  farpado liso ou tel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MATERIAI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 - Mourões e estacas de madeira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e estacas serão de madeira de lei (Aroeira, Sabiá, Pau-Fuso, Baraúna e Coração-de-Negro ou outros de qualidade semelhante), com diâmetros aproximados de 25 cm e 15 cm   respectivamente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deira será protegida até a metade inferior da peça com repelente de inset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e estacas deverão ser chanfrados no topo e aparados na base, serem isentos de fendas, retos e não apresentarem outros defeitos que os inabilitem para a funç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  mourões   e   estacas     deverão    apresentar    comprimentos    respectivos    de   </w:t>
        <w:tab/>
        <w:t xml:space="preserve">2,50  e 2,20 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 - Mourões e estacas de concreto armad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e estacas serão de seções quadradas de 20x20 cm  e 12 x 12 cm e terão comprimentos de 2,50 e 2,20 m   respectivamente. O concreto terá resistência  característica igual  ou superior a 15,0 MP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As armaduras serão constituídas por estribos (fios de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3 mm, cada 20cm), de forma helicoidal e barras longitudinais (6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6.3 mm) para mourões e 4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6.3 mm para estacas), dispostas simetricamente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 recobrimento mínimo da armadura deverá ser de 2cm,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a confecção do concreto deverá ser empregados materiais de boa qualidade, dosados de forma a obter um concreto denso, homogêneo e de boa aparência, garantindo-se resultados  aceitáveis no ensaio de absorção, executado segundo o MB-221 da ABNT, com vistas, principalmente a assegurar maior  durabilidade das peças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3 - Mata-Burro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ata-burros serão executados com perfis I de aço de 4"x2" ou com trilhos de aço, apoiados em vigas de concreto armado, com dimensões a determinar conforme o projet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ão 4m de largura por 2,5m de compri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4 - Porteira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orteiras terão 3,0 m de largura e serão de madeira    de lei (sucupira, ipê, peroba, etc). São constituídas de   duas (2) traves verticais (batentes), com seção transversal  de 7xl2cm e 1,60m de comprimento e de três tábuas com seção de 2,5xl5 cm, com o comprimento da porteira, dispostas na   horizontal e uma tábua de seção 2,5x7,5cm disposta na diagonal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5 - Arame Farpad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fios serão de arame farpado galvanizado tipo MOTO ou SIMILAR em número e espaçamento variável conforme o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6 - Arame Lis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rame liso deve ser de aço carbono de alta resistência com seção ovalada e bitola 17x15,3x2,4mm ou 16x14, 2,7x2,2 mm. O arame deve passar através dos furos nos mourões e estacas e o número de fios a ser utilizado depende do objetivo da cerc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.7 - Tela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a será de arame galvanizado com malha quadrangular e dimensões conforme o projet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 - Balancins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ão feitos de aço carbono de alta resistência. Podem  ser adquiridos prontos, de acordo com o número de fios da cerca, com arame de diâmetro aproximado de 4mm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balancins podem ainda ser feitos com pedaços de arame   de cerca e presilhas metálica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ontas do arame serão enroladas ao primeiro e ao   ultimo fio de arame, de maneira similar ao balancim comprado pronto. As presilhas servem para fixar o balancim aos arames  intermediári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resilhas metálicas serão amassadas para prender o  balancim ao arame da cerca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balancins é de 2,0 a 3,0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9 - Catraca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iste uma catraca para cada fio de arame, que pode ser   ou não fixa ao mour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fixas podem ser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Simples e Dupl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atracas duplas são recomendadas para prender e esticar lances de cerca de igual compri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atracas não fixas aos mourões, denominadas catracas livres, são amarradas nos mourões pelo mesmo arame da cerc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 - EXECUÇÃ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 - Limpeza da Faixa de Implantação da Cerca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es da implantação da cerca, deverá ser feita a limpeza de uma faixa de 6,00m de largura, para possibilitar a  execução e conservação da mesma, bem como a proteção contra o fogo. A limpeza consistirá em desmatamento e destocamento, com  finalidade de deixar a faixa de implantação isenta de   qualquer vegetal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2 - Cercas com Mourões de Madeira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deverão ser bem alinhados e aprumados e o reaterro de suas fundações, compactado de modo a não sofrerem  nenhum desloca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rca terá 1,5m de altura, sendo que os mourões serão enterrados l,0 m e as estacas  0,70 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mourões será entre 100m, para arame  farpado e até 1.000m para arame liso, sendo obrigatório nos pontos de mudança de alinhamento horizontais e verticais da cerc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estacas será de aproximadamente 10m. O número de fios utilizados e igual a 5 para divisa de  propriedades e piquetes para bezerr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fios é de 30,0 c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divisão de pastos para gado de corte, serão  utilizados 4 fios, com distância de 37,5cm entre os mesm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 caso de divisão de pastos para gado de leite, o  número de fios será de 3 ou 4, com distância igual a 50 ou  37,5 cm respectivamente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divisão de pastos para caprinos ou ovinos,  deve-se utilizar 9 fios, com distância de cerca de 16,7cm  entre os mesm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serão estaiados em estacas fêmeas com arame galvanizado nº 18 e contraventados com pranch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esticamento dos arames será feito com catracas fixadas aos mourõe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spaçamento entre fios será mantido com utilização de  balancins de arame ou madeira. A fixação do arame farpado nos mourões será efetuada com grampo de aço zincad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3 - Cercas com Mourões de Concreto Armad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deverão ser bem alinhados e aprumados e o  reaterro de suas fundações compactado de modo a não sofrerem  nenhum desloca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serão estaiados em estacas fêmeas com arame galvanizado n° 18 e contraventados com vigota de concreto arm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mourões será de até 100m para arame  farpado e até 1.000m para arame liso, sendo seu uso  obrigatório nas mudanças de alinhamento horizontal e vertical da cerc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rca terá 1,5m de altura, sendo que os mourões serão enterrados l,00m e as estacas 0,70m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estacas será de aproximadamente 10m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úmero de fios será utilizado conforme a opção em madei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utilizado arame farpado, este será fixado nos mourões e estacas por meio de braçadeiras de arame liso de aço zinca do nº 14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sticamento e o espaçamento dos fios  serão executados conforme  3.2. ret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xação dos fios será efetuada por meio de braçadeira de arame liso de aço zincado n° 14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4 - Cercas de Tela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para fixação da tela serão de concreto  armado de seção quadrada 15x15 cm e comprimento de 2,60m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concreto terá resistência  característica igual ou  superior a15,0 MP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As armaduras serão constituídas por estribos (fios de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3mm, a cada 20cm) de forma helicoidal e barras longitudinais (4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6.3 mm, dispostos simetricamente)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cerca terá 1,80m de altura, sendo que os mourões serão  enterrados 0,70m. Os mourões deverão ser bem alinhados e  aprumados e o reaterro de suas fundações será em concreto de  no mínimo de 150 kg/m3, de modo a não sofrer nenhum  deslocamen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os mourões será de 2,0m. Para fixação da tela será colocado três fios de arame liso de aço carbono de alta resistência de seção ovalada e bitola 17X15, 3x2,4mm, colocados nas partes inferior, média e superior da tela. Para amarração da tela nos fios de arame liso mencionado, serão fixados através de braçadeiras de arame liso de aço zincado  nº 14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5 - Portões em tubo/tela de ferro galvanizado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portões serão executados em tubo galvanizado de 2”, nas dimensões indicados no projeto e tela de arame galvanizado com malha quadrangular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ercas serão medidas por metro linear e as porteiras e   mataburros por unidades executadas conforme este CADERNO DE ENCARG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utilização só da tela, a medição será em metro quadrado. Os portões em tubo/tela de ferro galvanizado serão medidos em metro quadr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das cercas, porteiras e mata-burros será efetuado pelos preços unitários correspondentes da Planilha de 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contemplados despesas com aquisição dos materiais, transporte dos mesmos até o local da obra, limpeza da faixa de implantação, execução dos serviços conforme  especificados, equipamentos e ferramentas, bem como mão-de-obra e  encargos socia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350" t="6350" r="635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</w:rPr>
      <w:drawing>
        <wp:inline distT="0" distB="0" distL="0" distR="0">
          <wp:extent cx="362585" cy="5537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          </w:t>
    </w:r>
    <w:r>
      <w:rPr>
        <w:sz w:val="24"/>
        <w:szCs w:val="24"/>
      </w:rPr>
      <w:t xml:space="preserve">CERCAS </w:t>
      <w:tab/>
      <w:t>NESI -37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5:06:00Z</dcterms:created>
  <dc:creator>cod</dc:creator>
  <dc:description/>
  <dc:language>en-US</dc:language>
  <cp:lastModifiedBy>cod</cp:lastModifiedBy>
  <dcterms:modified xsi:type="dcterms:W3CDTF">2008-07-01T17:44:00Z</dcterms:modified>
  <cp:revision>3</cp:revision>
  <dc:subject/>
  <dc:title>                                         GENERALIDADES_                                                   NESI - 01</dc:title>
</cp:coreProperties>
</file>