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1-Os aparelhos sanitários, equipamentos afins e respectivos pertences e peças complementares deverão ser fornecidos pela Empreiteira, com o maior apuro e de acordo com indicações dos projetos de instalações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2-Salvo especificação em contrário, contidas no Tomo VII, os aparelhos deverão ser de grês porcelânico e os metais cromados, acabamento brilhante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3-O perfeito estado dos materiais empregados deverá ser detidamente verificado pela Empreiteira, antes de seu assentament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 - GRUPAMENTO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2.1-Salvo especificação em contrário, os aparelhos serão grupados, conforme quadro abaixo: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245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RELHOS/PEÇAS PRINCIPAIS</w:t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ESSÓRIOS/PEÇAS COMPLEMENTARES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o Sanitário</w:t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po, válvula  de  fluxo ou caixa de descarga, porta-papel e cabide alto (para vaso isolado)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tório</w:t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vula de descarga ou caixa de descarga intermitente (por unidade ou conjunto de até 3 unidades)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dês</w:t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oneteira de embutir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uveiro</w:t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oneteira de embutir, cabide alto, suporte para cortina ou box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a</w:t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ca, respingadouro, saboneteira de embutir e sifão cromado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vatório</w:t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elho, porta-toalhas de rolo ou distribuição de papel (por unidade ou nas extremidades de cada conjunto), saboneteira (por unidade) ou (n-1) unidades para conjunto de (n) unidades e sifão cromado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que</w:t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fregador e Saboneteira de embutir.</w:t>
            </w:r>
          </w:p>
        </w:tc>
      </w:tr>
    </w:tbl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3 - POSIÇÕES RELATIVAS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3.1-As posições relativas das diferentes peças sanitários deverão ser, para cada caso, resolvidas na obra pela Fiscalização, devendo contudo, orientar-se pelas indicações gerais constantes dos desenhos do projeto e pelo seguinte, tomando-se por base azulejos de 150 x 150 mm.</w:t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1-As peças de embutir deverão coincidir sempre com um azulejo certo, ficando por cima do fecho de meio azulejo, quando sua altura for inferior a um azulejo inteiro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right="49" w:hanging="2268"/>
        <w:jc w:val="both"/>
        <w:rPr>
          <w:sz w:val="24"/>
          <w:szCs w:val="24"/>
        </w:rPr>
      </w:pPr>
      <w:r>
        <w:rPr>
          <w:sz w:val="24"/>
          <w:szCs w:val="24"/>
        </w:rPr>
        <w:t>3.1.2-Os porta-papéis de embutir serão colocados: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  <w:t>1. Na terceira fiada horizontal de azulejos, a contar do piso, em nível com o vaso.</w:t>
      </w:r>
    </w:p>
    <w:p>
      <w:pPr>
        <w:pStyle w:val="Normal"/>
        <w:ind w:left="1134" w:right="4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  <w:t>2. Na quarta fiada vertical da parede lateral, a contar do canto quando o eixo do vaso sanitário distar menos de 5 fiadas desse canto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  <w:t>3. Na quarta fiada vertical da parede do fundo, a contar do eixo do vaso, quando este distar mais de 5 fiadas da parede lateral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3-As saboneteiras dos bidês, do tipo 75 x 150 mm, deverão ser colocadas na terceira fiada horizontal e na quarta vertical, a contar do eixo do aparelho e à direita deste, para o observador voltado para a parede, em nível com a peça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4-As saboneteiras de chuveiros deverão ficar na nona fiada horizontal, ou, para revestimentos de menos de nove fiadas, na fiada imediatamente abaixo da dos azulejos terminais.</w:t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5-As saboneteiras das pias, bancas e tanques ficarão na segunda fiada inteira, acima da banca ou borda superior do tanque, ou ainda, quando a banca tiver respingadouro, na fiada imediatamente acima deste.</w:t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6-Os cabides, quando de embutir, ficarão na décima fiada de azulejos, ou, quando o nível deste for mais baixo, na fiada imediatamente abaixo da de terminais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7-Os cabides de ferro esmaltado deverão ficar com o gancho inferior a cerca de 1,75 m do piso.</w:t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8-Os porta-toalhas de lavatórios deverão ficar ao lado destes e na nona fiada horizontal.</w:t>
      </w:r>
    </w:p>
    <w:p>
      <w:pPr>
        <w:pStyle w:val="Normal"/>
        <w:ind w:left="1985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9-Os espelhos de lavatórios deverão ter 0,45m, no mínimo, de altura e deverão ficar com o bordo inferior distante 1,30 m do piso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3.1.10-Os lavatórios deverão ser colocados com a borda externa da bacia a 0,80m do piso acabado e de modo a permitir uma folga de 4 mm em relação à parede acabada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3.1.11-Os crivos de chuveiros ficarão a 1,90 m, no mínimo, do piso acabado, devendo ser levadas em conta as diferenças de dimensões entre os diversos tipos.</w:t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2-As torneiras  para  lavagem  deverão  ser colocadas a cerca de 0,60 m do piso acabado. </w:t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3.1.13-Os suportes para cortina deverão ficar a cerca de 1,95 m do piso acabado.</w:t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3.1.14-Os mictórios de parede deverão ter o bordo a 0,55 m do piso acabado.</w:t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3.1.15-Os  septos  para  mictórios - porventura  previstos - medirão,  no  mínimo, 0,40 x 0,80m (largura x altura) e terão o bordo inferior a 0,50 m do piso acabado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4 - MEDIÇÃO E PAGAMENTO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avaliação será feita de acordo com o levantamento do material instalado e conforme indicado no projeto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or preço global de serviço executado, inclusive o fornecimento, armazenagem e colocação de todos os materiais, bem como encargos e incidênci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957140241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        </w:t>
    </w:r>
    <w:r>
      <w:rPr>
        <w:sz w:val="24"/>
        <w:szCs w:val="24"/>
      </w:rPr>
      <w:t xml:space="preserve">EQUIPAMENTO SANITÁRIO E DE COZINHA                  </w:t>
    </w:r>
    <w:r>
      <w:rPr>
        <w:sz w:val="22"/>
        <w:szCs w:val="22"/>
      </w:rPr>
      <w:t xml:space="preserve">  </w:t>
    </w:r>
    <w:r>
      <w:rPr>
        <w:sz w:val="24"/>
        <w:szCs w:val="24"/>
      </w:rPr>
      <w:t xml:space="preserve"> NESE-29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4:52:00Z</dcterms:created>
  <dc:creator>cod</dc:creator>
  <dc:description/>
  <dc:language>en-US</dc:language>
  <cp:lastModifiedBy>cod</cp:lastModifiedBy>
  <dcterms:modified xsi:type="dcterms:W3CDTF">1997-11-11T14:52:00Z</dcterms:modified>
  <cp:revision>1</cp:revision>
  <dc:subject/>
  <dc:title>1 - CONDI��ES GERAIS</dc:title>
</cp:coreProperties>
</file>