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DE ARGAMAS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1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observadas as normas da ABNT pertinentes ao assunto, em particular a NB-231, além do abaixo espec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1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Os revestimentos apresentarão paramentos perfeitamente desempenados e aprumados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A superfície da base para as diversas argamassas deverá ser bastante regular para que possa ser aplicada em espessura uniform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superfície a revestir deverá ser limpa, livre de pó, graxas, óleos ou resíduos orgânicos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Os revestimentos de argamassa - salvo indicação em contrário - serão constituídos, no mínimo, por duas camadas superpostas, continuas e uniformes: o emboço, aplicado sobre a superfície a revestir e o reboco, aplicado sobre o emboç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5-A superfície para aplicação da argamassa deverá ser áspera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À guisa de pré-tratamento e com o objetivo de melhorar a aderência do emboço, será aplicada sobre a superfície a revestir uma camada irregular de argamassa forte:  o  chapisc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s superfícies de paredes e tetos serão limpas a vassoura e abundantemente molhadas antes da aplicação do chapis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 revestimento só poderá ser aplicado quando o chapisco tornar-se tão firme que não possa ser removido com a mão e após decorridas 24 horas, no mínimo, de sua aplicação.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7-As superfícies impróprias para base de revestimento (por exemplo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partes em madeira ou em ferro), deverão ser cobertas com um suporte de revestimento (tela de arame etc.) 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Para garantir a estabilidade do paramento, a argamassa do emboço terá maior resistência que a do reboco.  Esta diminuição de resistência não deve ser interrompida, como seria o caso, por exemplo, de duas camadas mais resistentes estarem separadas por uma menos resistente ou vice-versa.</w:t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As argamassas para as camadas individuais de revestimento deverão ter espessuras uniformes e serem cuidadosamente espalhadas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s revestimentos com argamassa de cal e/ou cimento deverão ser conservados úmidos, visto que a secagem rápida prejudicará a cur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o preparo das argamassas, de emboços e rebocos, será rigorosamente obedecido o disposto na EME-12/l0-B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Os emboços e rebocos internos e externos de paredes de alvenaria, ao nível do solo, serão executados com argamassa no traço 1:3 de cimento e areia com adição de aditivo impermeabilizante adequado, até a altura e demais recomendações constantes do projet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2-Chapisco Comum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2.1-O chapisco comum será executado com argamassa A.3 - vide EME-12/l0-B - empregando-se areia grossa, ou seja, de 3 até 5 mm de diâmetro, com predominância de grãos com diâmetro de 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3-Emboç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1-Os emboços só serão iniciados após completa pega das argamassas das alvenarias e chapiscos e depois de embutidas todas as canalizaçõe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2-A espessura do emboço não deverá ultrapassar a 20mm, de modo que, com a     aplicação de 5 mm de reboc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3.3-O emboço de superfícies internas e externas será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xecutado com argamassa (A.17) - vide EME-12/l0-B - com emprego de areia média, com diâmetro máximo de 3 mm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4-O emboço deverá estar limpo, sem poeira, antes de receber o reboco, devendo as impurezas visíveis ser removidas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4-Reboco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1-A superfície do emboço, antes da aplicação do reboco, será abundantemente molhada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2-A  espessura  do reboco não deverá ultrapassar a 5mm, de modo que, com os 20 mm do emboç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4.3-Os tipos de reboco, consideradas as propriedades físicas, serão os seguintes: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1-Reboco Comum: reboco, preparado na obra ou pré-fabricado, que admita a permuta de umidade entre a superfície rebocada e o ambiente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2-Reboco Hidrófugo: reboco no qual a adição de hidrofugantes à sua composição impedirá a entrada de umidade por precipitação pluvial normal, o mesmo não acontecendo, todavia, com a difusão do vapor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3-Reboco Impermeável: reboco resistente  à pressão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4-Reboco Celular: reboco de propriedades especiais para aderir diretamente sobre concreto ou alvenaria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4-Os tipos de reboco, consideradas as características de acabamento, são os seguintes: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843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  <w:t>1.4.4.1-Reboco Raspado: reboco desempenado com acabamento obtido por raspagem a serra logo após o inicio da pega e antes do endurecimento.</w:t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2-Reboco Camurçado: reboco com acabamento áspero, acamurçado, ou feltrado, obtido com a utilização de desempenadeira de madeira e talochinha de espuma de poliuretano ou de feltro.</w:t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3-Reboco Liso a Colher: reboco com acabamento alisado a desempenadeira ou talocha de aço, de modo a proporcionar superfície inteiramente lisa e uniforme.</w:t>
      </w:r>
    </w:p>
    <w:p>
      <w:pPr>
        <w:pStyle w:val="Normal"/>
        <w:tabs>
          <w:tab w:val="clear" w:pos="708"/>
          <w:tab w:val="left" w:pos="12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4-Reboco Lavado a Ácido: reboco desempenado e, após curado, lavado com solução de água e ácido para remoção da nata superficial própria dos aglomerantes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5-Reboco Projetado: reboco com acabamento granulado, fino ou grosso à guisa de revestimento rústico, aplicado preferencialmente com máquina (molinete)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6-Reboco com Acabamento Travertino: de aspecto semelhante ao mármore travertino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5-Os rebocos externos não poderão ser executados quando a superfície estiver sujeita a molhadura por chuvas e sem adequada proteção.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6-Na eventualidade da ocorrência de temperaturas elevadas, os rebocos externos, executados em uma jornada de trabalho terão as suas superfícies molhadas ao término dos trabalh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5-Massa Única ou Reboco Paul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em massa única será constituído por uma camada de argamassa de cimento, areia e saibro, numa espessura de 25 mm, com acabamento liso, o qual poderá, quando indicado, substituir as operações de emboço mais rebo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DE CERÂMICA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/>
      </w:pPr>
      <w:r>
        <w:rPr>
          <w:sz w:val="24"/>
          <w:szCs w:val="24"/>
        </w:rPr>
        <w:t>2.1-Condiçõe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erais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pós a execução da alvenaria, efetuar-se-á o tamponamento dos orifícios existentes em sua superfície, especialmente os decorrentes da colocação de tijolos ou lajotas com os furos no sentido da espessura da parede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Concluída a operação de tamponamento, será procedida rigorosa verificação do desempeno das superfícies, deixando "guias" para que se obtenha, após a conclusão do revestimento seja azulejo ou ladrilhos em geral-superfícies perfeitamente desempenada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3-Molhar-se-á, em seguida, a superfície dos tijolo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4-Com a superfície ainda úmida, proceder-se-á execução do chapisco e, posteriormente, do emboço, conforme descrito anteriormente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Após a cura do emboço, iniciar-se-á a colocação dos azulejos ou ladrilhos - vide EME-06/01 e EME-11/02.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6-Decorridas 72 horas do assentamento, iniciar-se-á a operação do rejuntamento, que será efetuado com pasta de cimento branco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ntes do assentamento dos azulejos ou ladrilhos, será providenciada a fixação, nas paredes, das buchas (tacos) para a instalação dos aparelhos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8-Os azulejos ou ladrilhos serão assentes com a Argamassa A.10. Na falta do saibro, a Argamassa A.10 será substituída pela A.5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9-O assentamento dos ladrilhos ou azulejos obedecerá, rigorosamente, ao seguinte: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- Os azulejos ou ladrilhos serão imersos em água limpa durante 24 hor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0-As superfícies deverão ficar bem aprumadas e planas, as juntas corridas e uniforme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.1.11-A espessura das juntas não poderá ultrapassar l,5mm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2-Os azulejos e ladrilhos a serem cortados para passagem de canos, torneiras, ou outros elementos de instalações não deverão apresentar rachaduras ou emendas.</w:t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3-Três dias após a colocação dos azulejos, ladrilhos ou tijolos, deverá ser verificada, por percussão, a aderência dos mesmos.  Qualquer parte que produza som oco deverá ser rejeitada.  Feita essa operação, iniciar-se-á o rejuntamento composto de cimento branco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-DE CERÂMICA - TIJOL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1-Tijolos Cerâmic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1.1- Condições Gerais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reparo da Superfície e Assentamento: conforme item l e mais o seguinte: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/>
      </w:pPr>
      <w:r>
        <w:rPr>
          <w:sz w:val="24"/>
          <w:szCs w:val="24"/>
        </w:rPr>
        <w:t>3.1.1.1- Após curado o emboço, cerca de 10 dias, iniciar-se-á a execução do revestimento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ijolos.</w:t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2-As peças serão assentes em reticulado-salvo especificação em contrário - com a maior dimensão no sentido horizontal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juntas rigorosamente alinhadas e de nível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3-As  juntas  terão espessura uniforme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m e serão rebaixadas de 5 mm, com ferro especial, antes da pega da argamassa de assentamento, de forma que, depois do rejuntamento, fiquem expostas e vivas as arestas dos tijolos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4-Posteriormente, as juntas serão alisadas com pasta pré-fabricada.</w:t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.5-Com os cordões da argamassa de alta adesividade ainda frescos, efetuar-se-á o assentamento das peças de tijolo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6- O paramento dos tijolos deverá facear os alizares das esquadrias adjacente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7- Contornando os alizares, haverá uma junta continua de 10 mm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8- A junta da verga de alizar coincidirá com uma junta horizontal do paramento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9- Será removida, antes do seu endurecimento, toda a argamassa que venha a salpicar a superfície dos tijolos ou extravasar as junta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10-Na falta de mescla de alta adesividade, o assentamento será efetuado com Argamassa A.l0 ou A.15 e o alisamento das juntas - vide item 3.1.1.4 retro - dar-se-á com pasta de cimento comum.</w:t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-DE CORTIÇA OU DE FIBRA DE MADEI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será efetuado com placas de cortiça natural ou de fibra de madeira, fono-absorvente, conforme especificado no projeto e na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-DE MADEI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1 - Rodapé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1-Os rodapés de madeira apresentarão perfil rigorosamente idêntico ao indicado nos desenhos do projet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2-Quando  não  especificado  de  modo  diverso,  os  rodapés  serão  lisos,  com 50 x 20 mm de seção e apresentarão a aresta livre ligeiramente arredondad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3-Os rodapés serão fixados através de parafusos e buchas de nylon, solidamente colocadas na alvenari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.4-O espaçamento dos tacos será de 0,80m, no máxim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5-A concordância dos rodapés de madeira com os outros materiais ou com as guarnições de vãos de esquadrias será solucionada, para cada caso particular, de acordo com a Fiscalização, oportunamente, caso os desenhos do projeto arquitetônico forem omissos a respeito d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2-Lambris de Madeira Flex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Os lambris de madeira flexível serão constituídos por delgadas folhas, de madeira selecionada, coladas em telas e aplicadas diretamente sobre o reboco, com adesivo sintéti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2-As superfícies a forrar deverão apresentar base sólida - cimentado simples - perfeitamente desempenada, lisa e seca, com acabamento a desempenadeira metálica ou colhe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3-As lâminas serão molhadas - pano embebido em água - na face principal e, em seguida, cortadas nas dimensões desejada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4-Aplicar-se-á, com pincel, uma demão de cola especial na parede e outra no verso da folha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5-A folha será fixada no local, sendo batida e esfregada para que a aderência seja perfeita em todos os ponto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6-Em seguida, com um peso de madeira, a folha será pressionada sobre a parede - partindo do centro para as bordas - a fim de expelir o excesso de col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7-O acabamento final será obtido com aplicação de lixa fina e posterior enceramento da superfíci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-DE PED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1-O assentamento das pedras deverá obedecer rigorosamente aos desenhos de projeto e à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.2-As pedras de revestimento deverão obedecer ao disposto na EME-15/05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3-O assentamento será executado, quando não especificado de forma diversa, com argamassa A.3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-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efetivamente revestida e aceita pela Fiscalizaçã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tes preços deverão estar incluídos os custos de aquisição, transporte, armazenamento e colocação de todos os materiais, bem como todos os encargos e incidência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6236746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  </w:t>
    </w:r>
    <w:r>
      <w:rPr>
        <w:sz w:val="24"/>
        <w:szCs w:val="24"/>
      </w:rPr>
      <w:t xml:space="preserve">REVESTIMENTO     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 xml:space="preserve"> NESE-1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5:00Z</dcterms:created>
  <dc:creator>cod</dc:creator>
  <dc:description/>
  <dc:language>en-US</dc:language>
  <cp:lastModifiedBy>cod</cp:lastModifiedBy>
  <cp:lastPrinted>1997-11-12T10:54:00Z</cp:lastPrinted>
  <dcterms:modified xsi:type="dcterms:W3CDTF">1997-11-12T11:04:00Z</dcterms:modified>
  <cp:revision>2</cp:revision>
  <dc:subject/>
  <dc:title>1-DE ARGAMASSA</dc:title>
</cp:coreProperties>
</file>