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SERVIÇ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primário será constituído de solo e cascalho , ou de camadas de solos ou ainda mistura de solos,  e  será executado de acordo com a especificação de serviço (DNER-ES-P-10-71)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xecução do revestimento compreenderá as operações de seleção, espalhamento, homogeneização, umedecimento ou secagem, compactação e acabamento dos materiais, realizados na pista,  devidamente preparada na largura desejada, nas quantidades  que permitam, após compactação, atingir a espessura projetad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O grau de compactação deverá ser no mínimo, 97%, em  relação à massa específica aparente  seca; máxima, obtida no ensaio DNER-ME-48-64, e o teor de umidade deverá ser a umidade ótima do ensaio citado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 2%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vestimento primário executado conforme especificado e aprovado pela Fiscalização será medido por metro cúbico  de material compactado, na pista, e avaliado segundo a seção transversal d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eterminação dos volumes anteriores far-se-á utilizando  o método de Média de Áreas Extremas, entre estações de 20 m  ou as que exija a configuração do terreno.                  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strução do revestimento primário, medida como prescrito no item anterior será paga à Empreiteira, pelo preço unitário correspondente da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vestimento primário efetuado, a distância de transporte do material, deve ser referida aos centros de gravidade do empréstimo e obra, enquadrando-a nas seguintes faixas: 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té      50  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  51  m  e  2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20l   m  e  4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401  m  e  6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601  m  e  8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801  m  e 10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a distancia de transporte for superior a 1000 m, o transporte será pago conforme NESI-16.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s preços unitários para os serviços deverão incluir  extração do material, carga, transporte conforme as faixas descritas neste item, descarga, umedecimento, espalhamento e compactação, bem como, mão-de-obra,   ferramenta,  equipamentos e outr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2096094" r:id="rId1"/>
      </w:object>
    </w: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sz w:val="24"/>
        <w:szCs w:val="24"/>
      </w:rPr>
      <w:t>REVESTIMENTO PRIMÁRIO PARA ESTRADAS                 NESI - 1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5:00Z</dcterms:created>
  <dc:creator>cod</dc:creator>
  <dc:description/>
  <dc:language>en-US</dc:language>
  <cp:lastModifiedBy>cod</cp:lastModifiedBy>
  <dcterms:modified xsi:type="dcterms:W3CDTF">1997-09-11T11:15:00Z</dcterms:modified>
  <cp:revision>2</cp:revision>
  <dc:subject/>
  <dc:title>                                         GENERALIDADES	                                                   NESI - 01</dc:title>
</cp:coreProperties>
</file>