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ÇÃO DE EVENTOS PARA EFEITO DE FATURA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AGNÓSTICO E ESTUDO DE ALTERNATIVAS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142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01 – Serviços Topográficos e Geotécnicos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142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02 – Consolidação da melhor alternativa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142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03 – Relatório Final do diagnóstico e estudo de alternativas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TO BÁSICO DE ENGENHARIA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142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01 – Minuta do Projeto Básico </w:t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03 – Edição definitiva do relatório Final</w:t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TRUTURA FINAL DO RELATÓR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DIAGNÓSTICO E ESTUDO DE ALTERNATIV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VE SER ABORDADO CONSIDERANDO O SEGUINTE ROTEIR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ÁRIO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ÇÃO DOS DESENHOS E QUADROS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ESENTAÇÃO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NTRODUÇÃO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ESTUDOS BÁSICOS PRELIMINARES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ESTUDOS DE ALTERNATIVAS DE ENGENHARIA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ESENH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TRUTURA DO RELATÓRIO FIN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PROJETO BÁSICO DE ENGENHAR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O DA OB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LUME 1 - </w:t>
        <w:tab/>
        <w:t>RELATÓRIO DO PROJETO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OMO 1 - </w:t>
        <w:tab/>
        <w:t>TEXTO DESCRITIVO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LUME 2 - </w:t>
        <w:tab/>
        <w:t>ESPECIFICAÇÕES TÉCNICAS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OMO 1 - </w:t>
        <w:tab/>
        <w:t>MATERIAIS E EQUIPAMENTOS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OMO 2 - </w:t>
        <w:tab/>
        <w:t>OBRAS CIVIS E SERVIÇOS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LUME 3 - </w:t>
        <w:tab/>
        <w:t>DESENHOS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LUME 4 - </w:t>
        <w:tab/>
        <w:t>PLANILHAS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OMO 1 - </w:t>
        <w:tab/>
        <w:t>DE QUANTIDADES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OMO 2 - </w:t>
        <w:tab/>
        <w:t>DE PREÇOS UNITÁRIOS DOS SERVIÇOS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OMO 3 - </w:t>
        <w:tab/>
        <w:t>DE ORÇAMENTO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LUME 5 - </w:t>
        <w:tab/>
        <w:t>MEMORIAL DE CÁLCULO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LUME 6 - </w:t>
        <w:tab/>
        <w:t>ANEXOS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STUDOS GEOTÉCNICOS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STUDOS TOPOGRÁFICOS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OUTROS VOLUMES SE FOR O CAS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503" w:right="851" w:gutter="0" w:header="0" w:top="1465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8:22:00Z</dcterms:created>
  <dc:creator>nadilson.barbosa</dc:creator>
  <dc:description/>
  <dc:language>en-US</dc:language>
  <cp:lastModifiedBy>nadilson.barbosa</cp:lastModifiedBy>
  <dcterms:modified xsi:type="dcterms:W3CDTF">2009-01-07T18:24:00Z</dcterms:modified>
  <cp:revision>1</cp:revision>
  <dc:subject/>
  <dc:title>RELAÇÃO DE EVENTOS PARA EFEITO DE FATURAMENTO</dc:title>
</cp:coreProperties>
</file>